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-2425700</wp:posOffset>
                </wp:positionV>
                <wp:extent cx="1543050" cy="5943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2960" cy="594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bd7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bd7ff" stroked="f" o:allowincell="f" style="position:absolute;margin-left:159.3pt;margin-top:-191.05pt;width:121.45pt;height:467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568960</wp:posOffset>
                </wp:positionV>
                <wp:extent cx="0" cy="10229850"/>
                <wp:effectExtent l="47625" t="0" r="476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97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44.8pt" to="-13.95pt,760.65pt" stroked="t" o:allowincell="f" style="position:absolute">
                <v:stroke color="blue" weight="95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Developing a 21</w:t>
      </w:r>
      <w:r>
        <w:rPr>
          <w:b/>
          <w:sz w:val="32"/>
          <w:szCs w:val="32"/>
          <w:vertAlign w:val="superscript"/>
          <w:lang w:val="en-US" w:eastAsia="en-US"/>
        </w:rPr>
        <w:t>st</w:t>
      </w:r>
      <w:r>
        <w:rPr>
          <w:b/>
          <w:sz w:val="32"/>
          <w:szCs w:val="32"/>
          <w:lang w:val="en-US" w:eastAsia="en-US"/>
        </w:rPr>
        <w:t xml:space="preserve"> Century Professional Development Cy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0420</wp:posOffset>
                </wp:positionH>
                <wp:positionV relativeFrom="paragraph">
                  <wp:posOffset>-573405</wp:posOffset>
                </wp:positionV>
                <wp:extent cx="2032635" cy="10058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10400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1040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792pt;mso-wrap-distance-left:9.05pt;mso-wrap-distance-right:9.05pt;mso-wrap-distance-top:0pt;mso-wrap-distance-bottom:0pt;margin-top:-45.15pt;mso-position-vertical-relative:text;margin-left:-1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104006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1040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450" w:hanging="0"/>
        <w:jc w:val="center"/>
        <w:rPr>
          <w:b/>
          <w:b/>
          <w:i/>
          <w:i/>
        </w:rPr>
      </w:pPr>
      <w:r>
        <w:rPr>
          <w:b/>
          <w:i/>
        </w:rPr>
        <w:t>Turning the curriculum adoption cycle into a professional development cycle</w:t>
      </w:r>
    </w:p>
    <w:p>
      <w:pPr>
        <w:pStyle w:val="Normal"/>
        <w:ind w:left="-180" w:right="-45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right="630" w:hanging="0"/>
        <w:jc w:val="center"/>
        <w:rPr>
          <w:b/>
          <w:b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72pt;margin-top:74.85pt;width:212.4pt;height:76.15pt;mso-wrap-style:none;v-text-anchor:middle;rotation:270" type="_x0000_t136">
            <v:path textpathok="t"/>
            <v:textpath on="t" fitshape="t" string="Development" style="font-family:&quot;PosterBodoni BT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w:rPr>
          <w:b/>
          <w:sz w:val="30"/>
          <w:szCs w:val="30"/>
        </w:rPr>
        <w:t>A one-day workshop to be held on:</w:t>
      </w:r>
    </w:p>
    <w:p>
      <w:pPr>
        <w:pStyle w:val="Normal"/>
        <w:ind w:right="630" w:hanging="0"/>
        <w:jc w:val="center"/>
        <w:rPr/>
      </w:pPr>
      <w:r>
        <w:rPr/>
        <w:t>Thursday, April 2, 2009, 8:30am - 3:30pm</w:t>
      </w:r>
    </w:p>
    <w:p>
      <w:pPr>
        <w:pStyle w:val="Normal"/>
        <w:ind w:right="630" w:hanging="0"/>
        <w:jc w:val="center"/>
        <w:rPr/>
      </w:pPr>
      <w:r>
        <w:rPr/>
        <w:t>Homewood Suites—Middleton, WI</w:t>
      </w:r>
    </w:p>
    <w:p>
      <w:pPr>
        <w:pStyle w:val="Normal"/>
        <w:jc w:val="center"/>
        <w:rPr>
          <w:rFonts w:ascii="BernhardMod BT;Times New Roman" w:hAnsi="BernhardMod BT;Times New Roman" w:cs="BernhardMod BT;Times New Roman"/>
          <w:lang w:val="en-US" w:eastAsia="en-US"/>
        </w:rPr>
      </w:pPr>
      <w:r>
        <w:rPr>
          <w:rFonts w:cs="BernhardMod BT;Times New Roman" w:ascii="BernhardMod BT;Times New Roman" w:hAnsi="BernhardMod BT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454pt,5.25pt" stroked="t" o:allowincell="f" style="position:absolute">
                <v:stroke color="blue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85090</wp:posOffset>
                </wp:positionV>
                <wp:extent cx="175260" cy="17526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75320"/>
                          <a:chOff x="0" y="0"/>
                          <a:chExt cx="175320" cy="17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0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671">
                                <a:moveTo>
                                  <a:pt x="0" y="836"/>
                                </a:moveTo>
                                <a:lnTo>
                                  <a:pt x="0" y="836"/>
                                </a:lnTo>
                                <a:lnTo>
                                  <a:pt x="0" y="921"/>
                                </a:lnTo>
                                <a:lnTo>
                                  <a:pt x="15" y="1006"/>
                                </a:lnTo>
                                <a:lnTo>
                                  <a:pt x="35" y="1086"/>
                                </a:lnTo>
                                <a:lnTo>
                                  <a:pt x="65" y="1161"/>
                                </a:lnTo>
                                <a:lnTo>
                                  <a:pt x="100" y="1231"/>
                                </a:lnTo>
                                <a:lnTo>
                                  <a:pt x="141" y="1301"/>
                                </a:lnTo>
                                <a:lnTo>
                                  <a:pt x="191" y="1366"/>
                                </a:lnTo>
                                <a:lnTo>
                                  <a:pt x="241" y="1426"/>
                                </a:lnTo>
                                <a:lnTo>
                                  <a:pt x="301" y="1481"/>
                                </a:lnTo>
                                <a:lnTo>
                                  <a:pt x="366" y="1526"/>
                                </a:lnTo>
                                <a:lnTo>
                                  <a:pt x="437" y="1571"/>
                                </a:lnTo>
                                <a:lnTo>
                                  <a:pt x="512" y="1606"/>
                                </a:lnTo>
                                <a:lnTo>
                                  <a:pt x="587" y="1631"/>
                                </a:lnTo>
                                <a:lnTo>
                                  <a:pt x="667" y="1651"/>
                                </a:lnTo>
                                <a:lnTo>
                                  <a:pt x="748" y="1666"/>
                                </a:lnTo>
                                <a:lnTo>
                                  <a:pt x="833" y="1671"/>
                                </a:lnTo>
                                <a:lnTo>
                                  <a:pt x="833" y="1671"/>
                                </a:lnTo>
                                <a:lnTo>
                                  <a:pt x="918" y="1666"/>
                                </a:lnTo>
                                <a:lnTo>
                                  <a:pt x="1004" y="1651"/>
                                </a:lnTo>
                                <a:lnTo>
                                  <a:pt x="1084" y="1631"/>
                                </a:lnTo>
                                <a:lnTo>
                                  <a:pt x="1159" y="1606"/>
                                </a:lnTo>
                                <a:lnTo>
                                  <a:pt x="1234" y="1571"/>
                                </a:lnTo>
                                <a:lnTo>
                                  <a:pt x="1305" y="1526"/>
                                </a:lnTo>
                                <a:lnTo>
                                  <a:pt x="1365" y="1481"/>
                                </a:lnTo>
                                <a:lnTo>
                                  <a:pt x="1425" y="1426"/>
                                </a:lnTo>
                                <a:lnTo>
                                  <a:pt x="1480" y="1366"/>
                                </a:lnTo>
                                <a:lnTo>
                                  <a:pt x="1530" y="1301"/>
                                </a:lnTo>
                                <a:lnTo>
                                  <a:pt x="1571" y="1231"/>
                                </a:lnTo>
                                <a:lnTo>
                                  <a:pt x="1606" y="1161"/>
                                </a:lnTo>
                                <a:lnTo>
                                  <a:pt x="1636" y="1086"/>
                                </a:lnTo>
                                <a:lnTo>
                                  <a:pt x="1656" y="1006"/>
                                </a:lnTo>
                                <a:lnTo>
                                  <a:pt x="1666" y="921"/>
                                </a:lnTo>
                                <a:lnTo>
                                  <a:pt x="1671" y="836"/>
                                </a:lnTo>
                                <a:lnTo>
                                  <a:pt x="1671" y="836"/>
                                </a:lnTo>
                                <a:lnTo>
                                  <a:pt x="1666" y="750"/>
                                </a:lnTo>
                                <a:lnTo>
                                  <a:pt x="1656" y="665"/>
                                </a:lnTo>
                                <a:lnTo>
                                  <a:pt x="1636" y="585"/>
                                </a:lnTo>
                                <a:lnTo>
                                  <a:pt x="1606" y="510"/>
                                </a:lnTo>
                                <a:lnTo>
                                  <a:pt x="1571" y="440"/>
                                </a:lnTo>
                                <a:lnTo>
                                  <a:pt x="1530" y="370"/>
                                </a:lnTo>
                                <a:lnTo>
                                  <a:pt x="1480" y="305"/>
                                </a:lnTo>
                                <a:lnTo>
                                  <a:pt x="1425" y="245"/>
                                </a:lnTo>
                                <a:lnTo>
                                  <a:pt x="1365" y="190"/>
                                </a:lnTo>
                                <a:lnTo>
                                  <a:pt x="1305" y="145"/>
                                </a:lnTo>
                                <a:lnTo>
                                  <a:pt x="1234" y="100"/>
                                </a:lnTo>
                                <a:lnTo>
                                  <a:pt x="1159" y="65"/>
                                </a:lnTo>
                                <a:lnTo>
                                  <a:pt x="1084" y="40"/>
                                </a:lnTo>
                                <a:lnTo>
                                  <a:pt x="1004" y="20"/>
                                </a:lnTo>
                                <a:lnTo>
                                  <a:pt x="918" y="5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748" y="5"/>
                                </a:lnTo>
                                <a:lnTo>
                                  <a:pt x="667" y="20"/>
                                </a:lnTo>
                                <a:lnTo>
                                  <a:pt x="587" y="40"/>
                                </a:lnTo>
                                <a:lnTo>
                                  <a:pt x="512" y="65"/>
                                </a:lnTo>
                                <a:lnTo>
                                  <a:pt x="437" y="100"/>
                                </a:lnTo>
                                <a:lnTo>
                                  <a:pt x="366" y="145"/>
                                </a:lnTo>
                                <a:lnTo>
                                  <a:pt x="301" y="190"/>
                                </a:lnTo>
                                <a:lnTo>
                                  <a:pt x="241" y="245"/>
                                </a:lnTo>
                                <a:lnTo>
                                  <a:pt x="191" y="305"/>
                                </a:lnTo>
                                <a:lnTo>
                                  <a:pt x="141" y="370"/>
                                </a:lnTo>
                                <a:lnTo>
                                  <a:pt x="100" y="440"/>
                                </a:lnTo>
                                <a:lnTo>
                                  <a:pt x="65" y="510"/>
                                </a:lnTo>
                                <a:lnTo>
                                  <a:pt x="35" y="585"/>
                                </a:lnTo>
                                <a:lnTo>
                                  <a:pt x="15" y="665"/>
                                </a:lnTo>
                                <a:lnTo>
                                  <a:pt x="0" y="750"/>
                                </a:lnTo>
                                <a:lnTo>
                                  <a:pt x="0" y="836"/>
                                </a:lnTo>
                                <a:lnTo>
                                  <a:pt x="0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800"/>
                            <a:ext cx="154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486">
                                <a:moveTo>
                                  <a:pt x="748" y="245"/>
                                </a:moveTo>
                                <a:lnTo>
                                  <a:pt x="778" y="0"/>
                                </a:lnTo>
                                <a:lnTo>
                                  <a:pt x="788" y="245"/>
                                </a:lnTo>
                                <a:lnTo>
                                  <a:pt x="838" y="5"/>
                                </a:lnTo>
                                <a:lnTo>
                                  <a:pt x="828" y="250"/>
                                </a:lnTo>
                                <a:lnTo>
                                  <a:pt x="899" y="15"/>
                                </a:lnTo>
                                <a:lnTo>
                                  <a:pt x="868" y="260"/>
                                </a:lnTo>
                                <a:lnTo>
                                  <a:pt x="959" y="25"/>
                                </a:lnTo>
                                <a:lnTo>
                                  <a:pt x="909" y="270"/>
                                </a:lnTo>
                                <a:lnTo>
                                  <a:pt x="1014" y="45"/>
                                </a:lnTo>
                                <a:lnTo>
                                  <a:pt x="944" y="285"/>
                                </a:lnTo>
                                <a:lnTo>
                                  <a:pt x="1069" y="70"/>
                                </a:lnTo>
                                <a:lnTo>
                                  <a:pt x="979" y="305"/>
                                </a:lnTo>
                                <a:lnTo>
                                  <a:pt x="1124" y="100"/>
                                </a:lnTo>
                                <a:lnTo>
                                  <a:pt x="1014" y="325"/>
                                </a:lnTo>
                                <a:lnTo>
                                  <a:pt x="1175" y="130"/>
                                </a:lnTo>
                                <a:lnTo>
                                  <a:pt x="1049" y="345"/>
                                </a:lnTo>
                                <a:lnTo>
                                  <a:pt x="1225" y="170"/>
                                </a:lnTo>
                                <a:lnTo>
                                  <a:pt x="1079" y="370"/>
                                </a:lnTo>
                                <a:lnTo>
                                  <a:pt x="1270" y="210"/>
                                </a:lnTo>
                                <a:lnTo>
                                  <a:pt x="1109" y="400"/>
                                </a:lnTo>
                                <a:lnTo>
                                  <a:pt x="1310" y="255"/>
                                </a:lnTo>
                                <a:lnTo>
                                  <a:pt x="1134" y="430"/>
                                </a:lnTo>
                                <a:lnTo>
                                  <a:pt x="1350" y="300"/>
                                </a:lnTo>
                                <a:lnTo>
                                  <a:pt x="1159" y="465"/>
                                </a:lnTo>
                                <a:lnTo>
                                  <a:pt x="1380" y="350"/>
                                </a:lnTo>
                                <a:lnTo>
                                  <a:pt x="1180" y="500"/>
                                </a:lnTo>
                                <a:lnTo>
                                  <a:pt x="1410" y="405"/>
                                </a:lnTo>
                                <a:lnTo>
                                  <a:pt x="1200" y="535"/>
                                </a:lnTo>
                                <a:lnTo>
                                  <a:pt x="1435" y="460"/>
                                </a:lnTo>
                                <a:lnTo>
                                  <a:pt x="1215" y="570"/>
                                </a:lnTo>
                                <a:lnTo>
                                  <a:pt x="1456" y="515"/>
                                </a:lnTo>
                                <a:lnTo>
                                  <a:pt x="1225" y="610"/>
                                </a:lnTo>
                                <a:lnTo>
                                  <a:pt x="1476" y="575"/>
                                </a:lnTo>
                                <a:lnTo>
                                  <a:pt x="1235" y="650"/>
                                </a:lnTo>
                                <a:lnTo>
                                  <a:pt x="1486" y="635"/>
                                </a:lnTo>
                                <a:lnTo>
                                  <a:pt x="1240" y="690"/>
                                </a:lnTo>
                                <a:lnTo>
                                  <a:pt x="1491" y="695"/>
                                </a:lnTo>
                                <a:lnTo>
                                  <a:pt x="1245" y="730"/>
                                </a:lnTo>
                                <a:lnTo>
                                  <a:pt x="1491" y="756"/>
                                </a:lnTo>
                                <a:lnTo>
                                  <a:pt x="1245" y="771"/>
                                </a:lnTo>
                                <a:lnTo>
                                  <a:pt x="1491" y="816"/>
                                </a:lnTo>
                                <a:lnTo>
                                  <a:pt x="1240" y="811"/>
                                </a:lnTo>
                                <a:lnTo>
                                  <a:pt x="1481" y="876"/>
                                </a:lnTo>
                                <a:lnTo>
                                  <a:pt x="1230" y="851"/>
                                </a:lnTo>
                                <a:lnTo>
                                  <a:pt x="1466" y="936"/>
                                </a:lnTo>
                                <a:lnTo>
                                  <a:pt x="1220" y="891"/>
                                </a:lnTo>
                                <a:lnTo>
                                  <a:pt x="1451" y="991"/>
                                </a:lnTo>
                                <a:lnTo>
                                  <a:pt x="1210" y="926"/>
                                </a:lnTo>
                                <a:lnTo>
                                  <a:pt x="1425" y="1051"/>
                                </a:lnTo>
                                <a:lnTo>
                                  <a:pt x="1190" y="966"/>
                                </a:lnTo>
                                <a:lnTo>
                                  <a:pt x="1395" y="1101"/>
                                </a:lnTo>
                                <a:lnTo>
                                  <a:pt x="1170" y="1001"/>
                                </a:lnTo>
                                <a:lnTo>
                                  <a:pt x="1365" y="1156"/>
                                </a:lnTo>
                                <a:lnTo>
                                  <a:pt x="1149" y="1036"/>
                                </a:lnTo>
                                <a:lnTo>
                                  <a:pt x="1330" y="1206"/>
                                </a:lnTo>
                                <a:lnTo>
                                  <a:pt x="1124" y="1066"/>
                                </a:lnTo>
                                <a:lnTo>
                                  <a:pt x="1290" y="1251"/>
                                </a:lnTo>
                                <a:lnTo>
                                  <a:pt x="1094" y="1096"/>
                                </a:lnTo>
                                <a:lnTo>
                                  <a:pt x="1245" y="1291"/>
                                </a:lnTo>
                                <a:lnTo>
                                  <a:pt x="1064" y="1121"/>
                                </a:lnTo>
                                <a:lnTo>
                                  <a:pt x="1200" y="1331"/>
                                </a:lnTo>
                                <a:lnTo>
                                  <a:pt x="1034" y="1146"/>
                                </a:lnTo>
                                <a:lnTo>
                                  <a:pt x="1149" y="1366"/>
                                </a:lnTo>
                                <a:lnTo>
                                  <a:pt x="999" y="1166"/>
                                </a:lnTo>
                                <a:lnTo>
                                  <a:pt x="1099" y="1396"/>
                                </a:lnTo>
                                <a:lnTo>
                                  <a:pt x="964" y="1186"/>
                                </a:lnTo>
                                <a:lnTo>
                                  <a:pt x="1044" y="1421"/>
                                </a:lnTo>
                                <a:lnTo>
                                  <a:pt x="924" y="1201"/>
                                </a:lnTo>
                                <a:lnTo>
                                  <a:pt x="984" y="1446"/>
                                </a:lnTo>
                                <a:lnTo>
                                  <a:pt x="889" y="1216"/>
                                </a:lnTo>
                                <a:lnTo>
                                  <a:pt x="929" y="1461"/>
                                </a:lnTo>
                                <a:lnTo>
                                  <a:pt x="848" y="1226"/>
                                </a:lnTo>
                                <a:lnTo>
                                  <a:pt x="868" y="1476"/>
                                </a:lnTo>
                                <a:lnTo>
                                  <a:pt x="808" y="1231"/>
                                </a:lnTo>
                                <a:lnTo>
                                  <a:pt x="808" y="1481"/>
                                </a:lnTo>
                                <a:lnTo>
                                  <a:pt x="768" y="1236"/>
                                </a:lnTo>
                                <a:lnTo>
                                  <a:pt x="748" y="1486"/>
                                </a:lnTo>
                                <a:lnTo>
                                  <a:pt x="728" y="1236"/>
                                </a:lnTo>
                                <a:lnTo>
                                  <a:pt x="688" y="1481"/>
                                </a:lnTo>
                                <a:lnTo>
                                  <a:pt x="688" y="1231"/>
                                </a:lnTo>
                                <a:lnTo>
                                  <a:pt x="628" y="1476"/>
                                </a:lnTo>
                                <a:lnTo>
                                  <a:pt x="648" y="1226"/>
                                </a:lnTo>
                                <a:lnTo>
                                  <a:pt x="567" y="1461"/>
                                </a:lnTo>
                                <a:lnTo>
                                  <a:pt x="608" y="1216"/>
                                </a:lnTo>
                                <a:lnTo>
                                  <a:pt x="507" y="1446"/>
                                </a:lnTo>
                                <a:lnTo>
                                  <a:pt x="567" y="1201"/>
                                </a:lnTo>
                                <a:lnTo>
                                  <a:pt x="452" y="1421"/>
                                </a:lnTo>
                                <a:lnTo>
                                  <a:pt x="532" y="1186"/>
                                </a:lnTo>
                                <a:lnTo>
                                  <a:pt x="397" y="1396"/>
                                </a:lnTo>
                                <a:lnTo>
                                  <a:pt x="497" y="1166"/>
                                </a:lnTo>
                                <a:lnTo>
                                  <a:pt x="347" y="1366"/>
                                </a:lnTo>
                                <a:lnTo>
                                  <a:pt x="462" y="1146"/>
                                </a:lnTo>
                                <a:lnTo>
                                  <a:pt x="296" y="1331"/>
                                </a:lnTo>
                                <a:lnTo>
                                  <a:pt x="432" y="1121"/>
                                </a:lnTo>
                                <a:lnTo>
                                  <a:pt x="246" y="1291"/>
                                </a:lnTo>
                                <a:lnTo>
                                  <a:pt x="402" y="1096"/>
                                </a:lnTo>
                                <a:lnTo>
                                  <a:pt x="206" y="1251"/>
                                </a:lnTo>
                                <a:lnTo>
                                  <a:pt x="372" y="1066"/>
                                </a:lnTo>
                                <a:lnTo>
                                  <a:pt x="166" y="1206"/>
                                </a:lnTo>
                                <a:lnTo>
                                  <a:pt x="347" y="1036"/>
                                </a:lnTo>
                                <a:lnTo>
                                  <a:pt x="131" y="1156"/>
                                </a:lnTo>
                                <a:lnTo>
                                  <a:pt x="321" y="1001"/>
                                </a:lnTo>
                                <a:lnTo>
                                  <a:pt x="96" y="1101"/>
                                </a:lnTo>
                                <a:lnTo>
                                  <a:pt x="306" y="966"/>
                                </a:lnTo>
                                <a:lnTo>
                                  <a:pt x="71" y="1051"/>
                                </a:lnTo>
                                <a:lnTo>
                                  <a:pt x="286" y="926"/>
                                </a:lnTo>
                                <a:lnTo>
                                  <a:pt x="46" y="991"/>
                                </a:lnTo>
                                <a:lnTo>
                                  <a:pt x="271" y="891"/>
                                </a:lnTo>
                                <a:lnTo>
                                  <a:pt x="30" y="936"/>
                                </a:lnTo>
                                <a:lnTo>
                                  <a:pt x="261" y="851"/>
                                </a:lnTo>
                                <a:lnTo>
                                  <a:pt x="15" y="876"/>
                                </a:lnTo>
                                <a:lnTo>
                                  <a:pt x="256" y="811"/>
                                </a:lnTo>
                                <a:lnTo>
                                  <a:pt x="5" y="816"/>
                                </a:lnTo>
                                <a:lnTo>
                                  <a:pt x="251" y="771"/>
                                </a:lnTo>
                                <a:lnTo>
                                  <a:pt x="0" y="756"/>
                                </a:lnTo>
                                <a:lnTo>
                                  <a:pt x="251" y="730"/>
                                </a:lnTo>
                                <a:lnTo>
                                  <a:pt x="5" y="695"/>
                                </a:lnTo>
                                <a:lnTo>
                                  <a:pt x="251" y="690"/>
                                </a:lnTo>
                                <a:lnTo>
                                  <a:pt x="10" y="635"/>
                                </a:lnTo>
                                <a:lnTo>
                                  <a:pt x="256" y="650"/>
                                </a:lnTo>
                                <a:lnTo>
                                  <a:pt x="20" y="575"/>
                                </a:lnTo>
                                <a:lnTo>
                                  <a:pt x="266" y="610"/>
                                </a:lnTo>
                                <a:lnTo>
                                  <a:pt x="35" y="515"/>
                                </a:lnTo>
                                <a:lnTo>
                                  <a:pt x="281" y="570"/>
                                </a:lnTo>
                                <a:lnTo>
                                  <a:pt x="56" y="460"/>
                                </a:lnTo>
                                <a:lnTo>
                                  <a:pt x="296" y="535"/>
                                </a:lnTo>
                                <a:lnTo>
                                  <a:pt x="81" y="405"/>
                                </a:lnTo>
                                <a:lnTo>
                                  <a:pt x="311" y="500"/>
                                </a:lnTo>
                                <a:lnTo>
                                  <a:pt x="111" y="350"/>
                                </a:lnTo>
                                <a:lnTo>
                                  <a:pt x="337" y="465"/>
                                </a:lnTo>
                                <a:lnTo>
                                  <a:pt x="146" y="300"/>
                                </a:lnTo>
                                <a:lnTo>
                                  <a:pt x="357" y="430"/>
                                </a:lnTo>
                                <a:lnTo>
                                  <a:pt x="186" y="255"/>
                                </a:lnTo>
                                <a:lnTo>
                                  <a:pt x="387" y="400"/>
                                </a:lnTo>
                                <a:lnTo>
                                  <a:pt x="226" y="210"/>
                                </a:lnTo>
                                <a:lnTo>
                                  <a:pt x="412" y="370"/>
                                </a:lnTo>
                                <a:lnTo>
                                  <a:pt x="271" y="170"/>
                                </a:lnTo>
                                <a:lnTo>
                                  <a:pt x="447" y="345"/>
                                </a:lnTo>
                                <a:lnTo>
                                  <a:pt x="321" y="130"/>
                                </a:lnTo>
                                <a:lnTo>
                                  <a:pt x="477" y="325"/>
                                </a:lnTo>
                                <a:lnTo>
                                  <a:pt x="372" y="100"/>
                                </a:lnTo>
                                <a:lnTo>
                                  <a:pt x="512" y="305"/>
                                </a:lnTo>
                                <a:lnTo>
                                  <a:pt x="422" y="70"/>
                                </a:lnTo>
                                <a:lnTo>
                                  <a:pt x="552" y="285"/>
                                </a:lnTo>
                                <a:lnTo>
                                  <a:pt x="482" y="45"/>
                                </a:lnTo>
                                <a:lnTo>
                                  <a:pt x="587" y="270"/>
                                </a:lnTo>
                                <a:lnTo>
                                  <a:pt x="537" y="25"/>
                                </a:lnTo>
                                <a:lnTo>
                                  <a:pt x="628" y="260"/>
                                </a:lnTo>
                                <a:lnTo>
                                  <a:pt x="597" y="15"/>
                                </a:lnTo>
                                <a:lnTo>
                                  <a:pt x="668" y="250"/>
                                </a:lnTo>
                                <a:lnTo>
                                  <a:pt x="658" y="5"/>
                                </a:lnTo>
                                <a:lnTo>
                                  <a:pt x="708" y="245"/>
                                </a:lnTo>
                                <a:lnTo>
                                  <a:pt x="718" y="0"/>
                                </a:lnTo>
                                <a:lnTo>
                                  <a:pt x="74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89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652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31">
                                <a:moveTo>
                                  <a:pt x="637" y="0"/>
                                </a:moveTo>
                                <a:lnTo>
                                  <a:pt x="637" y="0"/>
                                </a:lnTo>
                                <a:lnTo>
                                  <a:pt x="637" y="631"/>
                                </a:lnTo>
                                <a:lnTo>
                                  <a:pt x="637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652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76">
                                <a:moveTo>
                                  <a:pt x="121" y="125"/>
                                </a:moveTo>
                                <a:lnTo>
                                  <a:pt x="0" y="255"/>
                                </a:lnTo>
                                <a:lnTo>
                                  <a:pt x="346" y="576"/>
                                </a:lnTo>
                                <a:lnTo>
                                  <a:pt x="527" y="240"/>
                                </a:lnTo>
                                <a:lnTo>
                                  <a:pt x="527" y="240"/>
                                </a:lnTo>
                                <a:lnTo>
                                  <a:pt x="527" y="0"/>
                                </a:lnTo>
                                <a:lnTo>
                                  <a:pt x="527" y="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5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120"/>
                            <a:ext cx="79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881">
                                <a:moveTo>
                                  <a:pt x="607" y="0"/>
                                </a:moveTo>
                                <a:lnTo>
                                  <a:pt x="592" y="35"/>
                                </a:lnTo>
                                <a:lnTo>
                                  <a:pt x="592" y="35"/>
                                </a:lnTo>
                                <a:lnTo>
                                  <a:pt x="301" y="590"/>
                                </a:lnTo>
                                <a:lnTo>
                                  <a:pt x="301" y="590"/>
                                </a:lnTo>
                                <a:lnTo>
                                  <a:pt x="125" y="430"/>
                                </a:lnTo>
                                <a:lnTo>
                                  <a:pt x="0" y="560"/>
                                </a:lnTo>
                                <a:lnTo>
                                  <a:pt x="351" y="881"/>
                                </a:lnTo>
                                <a:lnTo>
                                  <a:pt x="768" y="85"/>
                                </a:lnTo>
                                <a:lnTo>
                                  <a:pt x="6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31">
                                <a:moveTo>
                                  <a:pt x="70" y="460"/>
                                </a:moveTo>
                                <a:lnTo>
                                  <a:pt x="70" y="460"/>
                                </a:lnTo>
                                <a:lnTo>
                                  <a:pt x="256" y="631"/>
                                </a:lnTo>
                                <a:lnTo>
                                  <a:pt x="256" y="631"/>
                                </a:lnTo>
                                <a:lnTo>
                                  <a:pt x="572" y="30"/>
                                </a:lnTo>
                                <a:lnTo>
                                  <a:pt x="643" y="70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15" y="520"/>
                                </a:lnTo>
                                <a:lnTo>
                                  <a:pt x="7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5a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.7pt;width:13.8pt;height:13.8pt" coordorigin="81,134" coordsize="276,276">
                <v:rect id="shape_0" stroked="f" o:allowincell="f" style="position:absolute;left:81;top:134;width:275;height:2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#00a0c5" stroked="f" o:allowincell="f" style="position:absolute;left:90;top:143;width:256;height:256;mso-wrap-style:none;v-text-anchor:middle">
                  <v:fill o:detectmouseclick="t" type="solid" color2="#ff5f3a"/>
                  <v:stroke color="#3465a4" joinstyle="round" endcap="flat"/>
                  <w10:wrap type="none"/>
                </v:shape>
                <v:shape id="shape_0" coordsize="1671,1671" path="m0,836l0,836l0,921l15,1006l35,1086l65,1161l100,1231l141,1301l191,1366l241,1426l301,1481l366,1526l437,1571l512,1606l587,1631l667,1651l748,1666l833,1671l833,1671l918,1666l1004,1651l1084,1631l1159,1606l1234,1571l1305,1526l1365,1481l1425,1426l1480,1366l1530,1301l1571,1231l1606,1161l1636,1086l1656,1006l1666,921l1671,836l1671,836l1666,750l1656,665l1636,585l1606,510l1571,440l1530,370l1480,305l1425,245l1365,190l1305,145l1234,100l1159,65l1084,40l1004,20l918,5l833,0l833,0l748,5l667,20l587,40l512,65l437,100l366,145l301,190l241,245l191,305l141,370l100,440l65,510l35,585l15,665l0,750l0,836l0,836xe" fillcolor="black" stroked="f" o:allowincell="f" style="position:absolute;left:82;top:135;width:272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blue" stroked="f" o:allowincell="f" style="position:absolute;left:90;top:143;width:256;height:25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91,1486" path="m748,245l778,0l788,245l838,5l828,250l899,15l868,260l959,25l909,270l1014,45l944,285l1069,70l979,305l1124,100l1014,325l1175,130l1049,345l1225,170l1079,370l1270,210l1109,400l1310,255l1134,430l1350,300l1159,465l1380,350l1180,500l1410,405l1200,535l1435,460l1215,570l1456,515l1225,610l1476,575l1235,650l1486,635l1240,690l1491,695l1245,730l1491,756l1245,771l1491,816l1240,811l1481,876l1230,851l1466,936l1220,891l1451,991l1210,926l1425,1051l1190,966l1395,1101l1170,1001l1365,1156l1149,1036l1330,1206l1124,1066l1290,1251l1094,1096l1245,1291l1064,1121l1200,1331l1034,1146l1149,1366l999,1166l1099,1396l964,1186l1044,1421l924,1201l984,1446l889,1216l929,1461l848,1226l868,1476l808,1231l808,1481l768,1236l748,1486l728,1236l688,1481l688,1231l628,1476l648,1226l567,1461l608,1216l507,1446l567,1201l452,1421l532,1186l397,1396l497,1166l347,1366l462,1146l296,1331l432,1121l246,1291l402,1096l206,1251l372,1066l166,1206l347,1036l131,1156l321,1001l96,1101l306,966l71,1051l286,926l46,991l271,891l30,936l261,851l15,876l256,811l5,816l251,771l0,756l251,730l5,695l251,690l10,635l256,650l20,575l266,610l35,515l281,570l56,460l296,535l81,405l311,500l111,350l337,465l146,300l357,430l186,255l387,400l226,210l412,370l271,170l447,345l321,130l477,325l372,100l512,305l422,70l552,285l482,45l587,270l537,25l628,260l597,15l668,250l658,5l708,245l718,0l748,245xe" fillcolor="#99ccff" stroked="f" o:allowincell="f" style="position:absolute;left:97;top:151;width:243;height:242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717,711" path="m697,0l0,0l0,711l717,711l717,0l697,0xe" fillcolor="white" stroked="f" o:allowincell="f" style="position:absolute;left:158;top:216;width:11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3;top:211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17,711" path="m697,0l0,0l0,711l717,711l717,0l697,0xe" fillcolor="black" stroked="f" o:allowincell="f" style="position:absolute;left:158;top:216;width:116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7,631" path="m637,0l637,0l637,631l637,631l0,631l0,631l0,0l0,0l637,0l637,0xe" fillcolor="white" stroked="f" o:allowincell="f" style="position:absolute;left:164;top:223;width:103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7,576" path="m121,125l0,255l346,576l527,240l527,240l527,0l527,0l447,0l447,0l296,285l296,285l121,125l121,125xe" fillcolor="#d1d1d1" stroked="f" o:allowincell="f" style="position:absolute;left:182;top:223;width:85;height:93;mso-wrap-style:none;v-text-anchor:middle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black" stroked="f" o:allowincell="f" style="position:absolute;left:183;top:181;width:10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8,881" path="m607,0l592,35l592,35l301,590l301,590l125,430l0,560l351,881l768,85l607,0xe" fillcolor="black" stroked="f" o:allowincell="f" style="position:absolute;left:173;top:172;width:12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red" stroked="f" o:allowincell="f" style="position:absolute;left:183;top:181;width:106;height:12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8,631" path="m70,460l70,460l256,631l256,631l572,30l643,70l658,45l567,0l567,0l251,601l251,601l65,430l0,505l15,520l70,460xe" fillcolor="#fc5a3c" stroked="f" o:allowincell="f" style="position:absolute;left:183;top:181;width:106;height:102;mso-wrap-style:none;v-text-anchor:middle">
                  <v:fill o:detectmouseclick="t" type="solid" color2="#03a5c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30"/>
        <w:rPr/>
      </w:pPr>
      <w:r>
        <w:rPr>
          <w:b/>
        </w:rPr>
        <w:t>Sign up NOW</w:t>
      </w:r>
      <w:r>
        <w:rPr/>
        <w:t xml:space="preserve"> for this exciting workshop to learn how to develop a 21</w:t>
      </w:r>
      <w:r>
        <w:rPr>
          <w:vertAlign w:val="superscript"/>
        </w:rPr>
        <w:t>st</w:t>
      </w:r>
      <w:r>
        <w:rPr/>
        <w:t xml:space="preserve"> century curriculum cycle focusing on professional development.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120650</wp:posOffset>
                </wp:positionV>
                <wp:extent cx="175260" cy="17526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75320"/>
                          <a:chOff x="0" y="0"/>
                          <a:chExt cx="175320" cy="175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0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671">
                                <a:moveTo>
                                  <a:pt x="0" y="836"/>
                                </a:moveTo>
                                <a:lnTo>
                                  <a:pt x="0" y="836"/>
                                </a:lnTo>
                                <a:lnTo>
                                  <a:pt x="0" y="921"/>
                                </a:lnTo>
                                <a:lnTo>
                                  <a:pt x="15" y="1006"/>
                                </a:lnTo>
                                <a:lnTo>
                                  <a:pt x="35" y="1086"/>
                                </a:lnTo>
                                <a:lnTo>
                                  <a:pt x="65" y="1161"/>
                                </a:lnTo>
                                <a:lnTo>
                                  <a:pt x="100" y="1231"/>
                                </a:lnTo>
                                <a:lnTo>
                                  <a:pt x="141" y="1301"/>
                                </a:lnTo>
                                <a:lnTo>
                                  <a:pt x="191" y="1366"/>
                                </a:lnTo>
                                <a:lnTo>
                                  <a:pt x="241" y="1426"/>
                                </a:lnTo>
                                <a:lnTo>
                                  <a:pt x="301" y="1481"/>
                                </a:lnTo>
                                <a:lnTo>
                                  <a:pt x="366" y="1526"/>
                                </a:lnTo>
                                <a:lnTo>
                                  <a:pt x="437" y="1571"/>
                                </a:lnTo>
                                <a:lnTo>
                                  <a:pt x="512" y="1606"/>
                                </a:lnTo>
                                <a:lnTo>
                                  <a:pt x="587" y="1631"/>
                                </a:lnTo>
                                <a:lnTo>
                                  <a:pt x="667" y="1651"/>
                                </a:lnTo>
                                <a:lnTo>
                                  <a:pt x="748" y="1666"/>
                                </a:lnTo>
                                <a:lnTo>
                                  <a:pt x="833" y="1671"/>
                                </a:lnTo>
                                <a:lnTo>
                                  <a:pt x="833" y="1671"/>
                                </a:lnTo>
                                <a:lnTo>
                                  <a:pt x="918" y="1666"/>
                                </a:lnTo>
                                <a:lnTo>
                                  <a:pt x="1004" y="1651"/>
                                </a:lnTo>
                                <a:lnTo>
                                  <a:pt x="1084" y="1631"/>
                                </a:lnTo>
                                <a:lnTo>
                                  <a:pt x="1159" y="1606"/>
                                </a:lnTo>
                                <a:lnTo>
                                  <a:pt x="1234" y="1571"/>
                                </a:lnTo>
                                <a:lnTo>
                                  <a:pt x="1305" y="1526"/>
                                </a:lnTo>
                                <a:lnTo>
                                  <a:pt x="1365" y="1481"/>
                                </a:lnTo>
                                <a:lnTo>
                                  <a:pt x="1425" y="1426"/>
                                </a:lnTo>
                                <a:lnTo>
                                  <a:pt x="1480" y="1366"/>
                                </a:lnTo>
                                <a:lnTo>
                                  <a:pt x="1530" y="1301"/>
                                </a:lnTo>
                                <a:lnTo>
                                  <a:pt x="1571" y="1231"/>
                                </a:lnTo>
                                <a:lnTo>
                                  <a:pt x="1606" y="1161"/>
                                </a:lnTo>
                                <a:lnTo>
                                  <a:pt x="1636" y="1086"/>
                                </a:lnTo>
                                <a:lnTo>
                                  <a:pt x="1656" y="1006"/>
                                </a:lnTo>
                                <a:lnTo>
                                  <a:pt x="1666" y="921"/>
                                </a:lnTo>
                                <a:lnTo>
                                  <a:pt x="1671" y="836"/>
                                </a:lnTo>
                                <a:lnTo>
                                  <a:pt x="1671" y="836"/>
                                </a:lnTo>
                                <a:lnTo>
                                  <a:pt x="1666" y="750"/>
                                </a:lnTo>
                                <a:lnTo>
                                  <a:pt x="1656" y="665"/>
                                </a:lnTo>
                                <a:lnTo>
                                  <a:pt x="1636" y="585"/>
                                </a:lnTo>
                                <a:lnTo>
                                  <a:pt x="1606" y="510"/>
                                </a:lnTo>
                                <a:lnTo>
                                  <a:pt x="1571" y="440"/>
                                </a:lnTo>
                                <a:lnTo>
                                  <a:pt x="1530" y="370"/>
                                </a:lnTo>
                                <a:lnTo>
                                  <a:pt x="1480" y="305"/>
                                </a:lnTo>
                                <a:lnTo>
                                  <a:pt x="1425" y="245"/>
                                </a:lnTo>
                                <a:lnTo>
                                  <a:pt x="1365" y="190"/>
                                </a:lnTo>
                                <a:lnTo>
                                  <a:pt x="1305" y="145"/>
                                </a:lnTo>
                                <a:lnTo>
                                  <a:pt x="1234" y="100"/>
                                </a:lnTo>
                                <a:lnTo>
                                  <a:pt x="1159" y="65"/>
                                </a:lnTo>
                                <a:lnTo>
                                  <a:pt x="1084" y="40"/>
                                </a:lnTo>
                                <a:lnTo>
                                  <a:pt x="1004" y="20"/>
                                </a:lnTo>
                                <a:lnTo>
                                  <a:pt x="918" y="5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748" y="5"/>
                                </a:lnTo>
                                <a:lnTo>
                                  <a:pt x="667" y="20"/>
                                </a:lnTo>
                                <a:lnTo>
                                  <a:pt x="587" y="40"/>
                                </a:lnTo>
                                <a:lnTo>
                                  <a:pt x="512" y="65"/>
                                </a:lnTo>
                                <a:lnTo>
                                  <a:pt x="437" y="100"/>
                                </a:lnTo>
                                <a:lnTo>
                                  <a:pt x="366" y="145"/>
                                </a:lnTo>
                                <a:lnTo>
                                  <a:pt x="301" y="190"/>
                                </a:lnTo>
                                <a:lnTo>
                                  <a:pt x="241" y="245"/>
                                </a:lnTo>
                                <a:lnTo>
                                  <a:pt x="191" y="305"/>
                                </a:lnTo>
                                <a:lnTo>
                                  <a:pt x="141" y="370"/>
                                </a:lnTo>
                                <a:lnTo>
                                  <a:pt x="100" y="440"/>
                                </a:lnTo>
                                <a:lnTo>
                                  <a:pt x="65" y="510"/>
                                </a:lnTo>
                                <a:lnTo>
                                  <a:pt x="35" y="585"/>
                                </a:lnTo>
                                <a:lnTo>
                                  <a:pt x="15" y="665"/>
                                </a:lnTo>
                                <a:lnTo>
                                  <a:pt x="0" y="750"/>
                                </a:lnTo>
                                <a:lnTo>
                                  <a:pt x="0" y="836"/>
                                </a:lnTo>
                                <a:lnTo>
                                  <a:pt x="0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800"/>
                            <a:ext cx="154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486">
                                <a:moveTo>
                                  <a:pt x="748" y="245"/>
                                </a:moveTo>
                                <a:lnTo>
                                  <a:pt x="778" y="0"/>
                                </a:lnTo>
                                <a:lnTo>
                                  <a:pt x="788" y="245"/>
                                </a:lnTo>
                                <a:lnTo>
                                  <a:pt x="838" y="5"/>
                                </a:lnTo>
                                <a:lnTo>
                                  <a:pt x="828" y="250"/>
                                </a:lnTo>
                                <a:lnTo>
                                  <a:pt x="899" y="15"/>
                                </a:lnTo>
                                <a:lnTo>
                                  <a:pt x="868" y="260"/>
                                </a:lnTo>
                                <a:lnTo>
                                  <a:pt x="959" y="25"/>
                                </a:lnTo>
                                <a:lnTo>
                                  <a:pt x="909" y="270"/>
                                </a:lnTo>
                                <a:lnTo>
                                  <a:pt x="1014" y="45"/>
                                </a:lnTo>
                                <a:lnTo>
                                  <a:pt x="944" y="285"/>
                                </a:lnTo>
                                <a:lnTo>
                                  <a:pt x="1069" y="70"/>
                                </a:lnTo>
                                <a:lnTo>
                                  <a:pt x="979" y="305"/>
                                </a:lnTo>
                                <a:lnTo>
                                  <a:pt x="1124" y="100"/>
                                </a:lnTo>
                                <a:lnTo>
                                  <a:pt x="1014" y="325"/>
                                </a:lnTo>
                                <a:lnTo>
                                  <a:pt x="1175" y="130"/>
                                </a:lnTo>
                                <a:lnTo>
                                  <a:pt x="1049" y="345"/>
                                </a:lnTo>
                                <a:lnTo>
                                  <a:pt x="1225" y="170"/>
                                </a:lnTo>
                                <a:lnTo>
                                  <a:pt x="1079" y="370"/>
                                </a:lnTo>
                                <a:lnTo>
                                  <a:pt x="1270" y="210"/>
                                </a:lnTo>
                                <a:lnTo>
                                  <a:pt x="1109" y="400"/>
                                </a:lnTo>
                                <a:lnTo>
                                  <a:pt x="1310" y="255"/>
                                </a:lnTo>
                                <a:lnTo>
                                  <a:pt x="1134" y="430"/>
                                </a:lnTo>
                                <a:lnTo>
                                  <a:pt x="1350" y="300"/>
                                </a:lnTo>
                                <a:lnTo>
                                  <a:pt x="1159" y="465"/>
                                </a:lnTo>
                                <a:lnTo>
                                  <a:pt x="1380" y="350"/>
                                </a:lnTo>
                                <a:lnTo>
                                  <a:pt x="1180" y="500"/>
                                </a:lnTo>
                                <a:lnTo>
                                  <a:pt x="1410" y="405"/>
                                </a:lnTo>
                                <a:lnTo>
                                  <a:pt x="1200" y="535"/>
                                </a:lnTo>
                                <a:lnTo>
                                  <a:pt x="1435" y="460"/>
                                </a:lnTo>
                                <a:lnTo>
                                  <a:pt x="1215" y="570"/>
                                </a:lnTo>
                                <a:lnTo>
                                  <a:pt x="1456" y="515"/>
                                </a:lnTo>
                                <a:lnTo>
                                  <a:pt x="1225" y="610"/>
                                </a:lnTo>
                                <a:lnTo>
                                  <a:pt x="1476" y="575"/>
                                </a:lnTo>
                                <a:lnTo>
                                  <a:pt x="1235" y="650"/>
                                </a:lnTo>
                                <a:lnTo>
                                  <a:pt x="1486" y="635"/>
                                </a:lnTo>
                                <a:lnTo>
                                  <a:pt x="1240" y="690"/>
                                </a:lnTo>
                                <a:lnTo>
                                  <a:pt x="1491" y="695"/>
                                </a:lnTo>
                                <a:lnTo>
                                  <a:pt x="1245" y="730"/>
                                </a:lnTo>
                                <a:lnTo>
                                  <a:pt x="1491" y="756"/>
                                </a:lnTo>
                                <a:lnTo>
                                  <a:pt x="1245" y="771"/>
                                </a:lnTo>
                                <a:lnTo>
                                  <a:pt x="1491" y="816"/>
                                </a:lnTo>
                                <a:lnTo>
                                  <a:pt x="1240" y="811"/>
                                </a:lnTo>
                                <a:lnTo>
                                  <a:pt x="1481" y="876"/>
                                </a:lnTo>
                                <a:lnTo>
                                  <a:pt x="1230" y="851"/>
                                </a:lnTo>
                                <a:lnTo>
                                  <a:pt x="1466" y="936"/>
                                </a:lnTo>
                                <a:lnTo>
                                  <a:pt x="1220" y="891"/>
                                </a:lnTo>
                                <a:lnTo>
                                  <a:pt x="1451" y="991"/>
                                </a:lnTo>
                                <a:lnTo>
                                  <a:pt x="1210" y="926"/>
                                </a:lnTo>
                                <a:lnTo>
                                  <a:pt x="1425" y="1051"/>
                                </a:lnTo>
                                <a:lnTo>
                                  <a:pt x="1190" y="966"/>
                                </a:lnTo>
                                <a:lnTo>
                                  <a:pt x="1395" y="1101"/>
                                </a:lnTo>
                                <a:lnTo>
                                  <a:pt x="1170" y="1001"/>
                                </a:lnTo>
                                <a:lnTo>
                                  <a:pt x="1365" y="1156"/>
                                </a:lnTo>
                                <a:lnTo>
                                  <a:pt x="1149" y="1036"/>
                                </a:lnTo>
                                <a:lnTo>
                                  <a:pt x="1330" y="1206"/>
                                </a:lnTo>
                                <a:lnTo>
                                  <a:pt x="1124" y="1066"/>
                                </a:lnTo>
                                <a:lnTo>
                                  <a:pt x="1290" y="1251"/>
                                </a:lnTo>
                                <a:lnTo>
                                  <a:pt x="1094" y="1096"/>
                                </a:lnTo>
                                <a:lnTo>
                                  <a:pt x="1245" y="1291"/>
                                </a:lnTo>
                                <a:lnTo>
                                  <a:pt x="1064" y="1121"/>
                                </a:lnTo>
                                <a:lnTo>
                                  <a:pt x="1200" y="1331"/>
                                </a:lnTo>
                                <a:lnTo>
                                  <a:pt x="1034" y="1146"/>
                                </a:lnTo>
                                <a:lnTo>
                                  <a:pt x="1149" y="1366"/>
                                </a:lnTo>
                                <a:lnTo>
                                  <a:pt x="999" y="1166"/>
                                </a:lnTo>
                                <a:lnTo>
                                  <a:pt x="1099" y="1396"/>
                                </a:lnTo>
                                <a:lnTo>
                                  <a:pt x="964" y="1186"/>
                                </a:lnTo>
                                <a:lnTo>
                                  <a:pt x="1044" y="1421"/>
                                </a:lnTo>
                                <a:lnTo>
                                  <a:pt x="924" y="1201"/>
                                </a:lnTo>
                                <a:lnTo>
                                  <a:pt x="984" y="1446"/>
                                </a:lnTo>
                                <a:lnTo>
                                  <a:pt x="889" y="1216"/>
                                </a:lnTo>
                                <a:lnTo>
                                  <a:pt x="929" y="1461"/>
                                </a:lnTo>
                                <a:lnTo>
                                  <a:pt x="848" y="1226"/>
                                </a:lnTo>
                                <a:lnTo>
                                  <a:pt x="868" y="1476"/>
                                </a:lnTo>
                                <a:lnTo>
                                  <a:pt x="808" y="1231"/>
                                </a:lnTo>
                                <a:lnTo>
                                  <a:pt x="808" y="1481"/>
                                </a:lnTo>
                                <a:lnTo>
                                  <a:pt x="768" y="1236"/>
                                </a:lnTo>
                                <a:lnTo>
                                  <a:pt x="748" y="1486"/>
                                </a:lnTo>
                                <a:lnTo>
                                  <a:pt x="728" y="1236"/>
                                </a:lnTo>
                                <a:lnTo>
                                  <a:pt x="688" y="1481"/>
                                </a:lnTo>
                                <a:lnTo>
                                  <a:pt x="688" y="1231"/>
                                </a:lnTo>
                                <a:lnTo>
                                  <a:pt x="628" y="1476"/>
                                </a:lnTo>
                                <a:lnTo>
                                  <a:pt x="648" y="1226"/>
                                </a:lnTo>
                                <a:lnTo>
                                  <a:pt x="567" y="1461"/>
                                </a:lnTo>
                                <a:lnTo>
                                  <a:pt x="608" y="1216"/>
                                </a:lnTo>
                                <a:lnTo>
                                  <a:pt x="507" y="1446"/>
                                </a:lnTo>
                                <a:lnTo>
                                  <a:pt x="567" y="1201"/>
                                </a:lnTo>
                                <a:lnTo>
                                  <a:pt x="452" y="1421"/>
                                </a:lnTo>
                                <a:lnTo>
                                  <a:pt x="532" y="1186"/>
                                </a:lnTo>
                                <a:lnTo>
                                  <a:pt x="397" y="1396"/>
                                </a:lnTo>
                                <a:lnTo>
                                  <a:pt x="497" y="1166"/>
                                </a:lnTo>
                                <a:lnTo>
                                  <a:pt x="347" y="1366"/>
                                </a:lnTo>
                                <a:lnTo>
                                  <a:pt x="462" y="1146"/>
                                </a:lnTo>
                                <a:lnTo>
                                  <a:pt x="296" y="1331"/>
                                </a:lnTo>
                                <a:lnTo>
                                  <a:pt x="432" y="1121"/>
                                </a:lnTo>
                                <a:lnTo>
                                  <a:pt x="246" y="1291"/>
                                </a:lnTo>
                                <a:lnTo>
                                  <a:pt x="402" y="1096"/>
                                </a:lnTo>
                                <a:lnTo>
                                  <a:pt x="206" y="1251"/>
                                </a:lnTo>
                                <a:lnTo>
                                  <a:pt x="372" y="1066"/>
                                </a:lnTo>
                                <a:lnTo>
                                  <a:pt x="166" y="1206"/>
                                </a:lnTo>
                                <a:lnTo>
                                  <a:pt x="347" y="1036"/>
                                </a:lnTo>
                                <a:lnTo>
                                  <a:pt x="131" y="1156"/>
                                </a:lnTo>
                                <a:lnTo>
                                  <a:pt x="321" y="1001"/>
                                </a:lnTo>
                                <a:lnTo>
                                  <a:pt x="96" y="1101"/>
                                </a:lnTo>
                                <a:lnTo>
                                  <a:pt x="306" y="966"/>
                                </a:lnTo>
                                <a:lnTo>
                                  <a:pt x="71" y="1051"/>
                                </a:lnTo>
                                <a:lnTo>
                                  <a:pt x="286" y="926"/>
                                </a:lnTo>
                                <a:lnTo>
                                  <a:pt x="46" y="991"/>
                                </a:lnTo>
                                <a:lnTo>
                                  <a:pt x="271" y="891"/>
                                </a:lnTo>
                                <a:lnTo>
                                  <a:pt x="30" y="936"/>
                                </a:lnTo>
                                <a:lnTo>
                                  <a:pt x="261" y="851"/>
                                </a:lnTo>
                                <a:lnTo>
                                  <a:pt x="15" y="876"/>
                                </a:lnTo>
                                <a:lnTo>
                                  <a:pt x="256" y="811"/>
                                </a:lnTo>
                                <a:lnTo>
                                  <a:pt x="5" y="816"/>
                                </a:lnTo>
                                <a:lnTo>
                                  <a:pt x="251" y="771"/>
                                </a:lnTo>
                                <a:lnTo>
                                  <a:pt x="0" y="756"/>
                                </a:lnTo>
                                <a:lnTo>
                                  <a:pt x="251" y="730"/>
                                </a:lnTo>
                                <a:lnTo>
                                  <a:pt x="5" y="695"/>
                                </a:lnTo>
                                <a:lnTo>
                                  <a:pt x="251" y="690"/>
                                </a:lnTo>
                                <a:lnTo>
                                  <a:pt x="10" y="635"/>
                                </a:lnTo>
                                <a:lnTo>
                                  <a:pt x="256" y="650"/>
                                </a:lnTo>
                                <a:lnTo>
                                  <a:pt x="20" y="575"/>
                                </a:lnTo>
                                <a:lnTo>
                                  <a:pt x="266" y="610"/>
                                </a:lnTo>
                                <a:lnTo>
                                  <a:pt x="35" y="515"/>
                                </a:lnTo>
                                <a:lnTo>
                                  <a:pt x="281" y="570"/>
                                </a:lnTo>
                                <a:lnTo>
                                  <a:pt x="56" y="460"/>
                                </a:lnTo>
                                <a:lnTo>
                                  <a:pt x="296" y="535"/>
                                </a:lnTo>
                                <a:lnTo>
                                  <a:pt x="81" y="405"/>
                                </a:lnTo>
                                <a:lnTo>
                                  <a:pt x="311" y="500"/>
                                </a:lnTo>
                                <a:lnTo>
                                  <a:pt x="111" y="350"/>
                                </a:lnTo>
                                <a:lnTo>
                                  <a:pt x="337" y="465"/>
                                </a:lnTo>
                                <a:lnTo>
                                  <a:pt x="146" y="300"/>
                                </a:lnTo>
                                <a:lnTo>
                                  <a:pt x="357" y="430"/>
                                </a:lnTo>
                                <a:lnTo>
                                  <a:pt x="186" y="255"/>
                                </a:lnTo>
                                <a:lnTo>
                                  <a:pt x="387" y="400"/>
                                </a:lnTo>
                                <a:lnTo>
                                  <a:pt x="226" y="210"/>
                                </a:lnTo>
                                <a:lnTo>
                                  <a:pt x="412" y="370"/>
                                </a:lnTo>
                                <a:lnTo>
                                  <a:pt x="271" y="170"/>
                                </a:lnTo>
                                <a:lnTo>
                                  <a:pt x="447" y="345"/>
                                </a:lnTo>
                                <a:lnTo>
                                  <a:pt x="321" y="130"/>
                                </a:lnTo>
                                <a:lnTo>
                                  <a:pt x="477" y="325"/>
                                </a:lnTo>
                                <a:lnTo>
                                  <a:pt x="372" y="100"/>
                                </a:lnTo>
                                <a:lnTo>
                                  <a:pt x="512" y="305"/>
                                </a:lnTo>
                                <a:lnTo>
                                  <a:pt x="422" y="70"/>
                                </a:lnTo>
                                <a:lnTo>
                                  <a:pt x="552" y="285"/>
                                </a:lnTo>
                                <a:lnTo>
                                  <a:pt x="482" y="45"/>
                                </a:lnTo>
                                <a:lnTo>
                                  <a:pt x="587" y="270"/>
                                </a:lnTo>
                                <a:lnTo>
                                  <a:pt x="537" y="25"/>
                                </a:lnTo>
                                <a:lnTo>
                                  <a:pt x="628" y="260"/>
                                </a:lnTo>
                                <a:lnTo>
                                  <a:pt x="597" y="15"/>
                                </a:lnTo>
                                <a:lnTo>
                                  <a:pt x="668" y="250"/>
                                </a:lnTo>
                                <a:lnTo>
                                  <a:pt x="658" y="5"/>
                                </a:lnTo>
                                <a:lnTo>
                                  <a:pt x="708" y="245"/>
                                </a:lnTo>
                                <a:lnTo>
                                  <a:pt x="718" y="0"/>
                                </a:lnTo>
                                <a:lnTo>
                                  <a:pt x="74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89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652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31">
                                <a:moveTo>
                                  <a:pt x="637" y="0"/>
                                </a:moveTo>
                                <a:lnTo>
                                  <a:pt x="637" y="0"/>
                                </a:lnTo>
                                <a:lnTo>
                                  <a:pt x="637" y="631"/>
                                </a:lnTo>
                                <a:lnTo>
                                  <a:pt x="637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652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76">
                                <a:moveTo>
                                  <a:pt x="121" y="125"/>
                                </a:moveTo>
                                <a:lnTo>
                                  <a:pt x="0" y="255"/>
                                </a:lnTo>
                                <a:lnTo>
                                  <a:pt x="346" y="576"/>
                                </a:lnTo>
                                <a:lnTo>
                                  <a:pt x="527" y="240"/>
                                </a:lnTo>
                                <a:lnTo>
                                  <a:pt x="527" y="240"/>
                                </a:lnTo>
                                <a:lnTo>
                                  <a:pt x="527" y="0"/>
                                </a:lnTo>
                                <a:lnTo>
                                  <a:pt x="527" y="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5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120"/>
                            <a:ext cx="79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881">
                                <a:moveTo>
                                  <a:pt x="607" y="0"/>
                                </a:moveTo>
                                <a:lnTo>
                                  <a:pt x="592" y="35"/>
                                </a:lnTo>
                                <a:lnTo>
                                  <a:pt x="592" y="35"/>
                                </a:lnTo>
                                <a:lnTo>
                                  <a:pt x="301" y="590"/>
                                </a:lnTo>
                                <a:lnTo>
                                  <a:pt x="301" y="590"/>
                                </a:lnTo>
                                <a:lnTo>
                                  <a:pt x="125" y="430"/>
                                </a:lnTo>
                                <a:lnTo>
                                  <a:pt x="0" y="560"/>
                                </a:lnTo>
                                <a:lnTo>
                                  <a:pt x="351" y="881"/>
                                </a:lnTo>
                                <a:lnTo>
                                  <a:pt x="768" y="85"/>
                                </a:lnTo>
                                <a:lnTo>
                                  <a:pt x="6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31">
                                <a:moveTo>
                                  <a:pt x="70" y="460"/>
                                </a:moveTo>
                                <a:lnTo>
                                  <a:pt x="70" y="460"/>
                                </a:lnTo>
                                <a:lnTo>
                                  <a:pt x="256" y="631"/>
                                </a:lnTo>
                                <a:lnTo>
                                  <a:pt x="256" y="631"/>
                                </a:lnTo>
                                <a:lnTo>
                                  <a:pt x="572" y="30"/>
                                </a:lnTo>
                                <a:lnTo>
                                  <a:pt x="643" y="70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15" y="520"/>
                                </a:lnTo>
                                <a:lnTo>
                                  <a:pt x="7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5a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5pt;width:13.8pt;height:13.8pt" coordorigin="81,190" coordsize="276,276">
                <v:rect id="shape_0" stroked="f" o:allowincell="f" style="position:absolute;left:81;top:190;width:275;height:2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#00a0c5" stroked="f" o:allowincell="f" style="position:absolute;left:90;top:199;width:256;height:256;mso-wrap-style:none;v-text-anchor:middle">
                  <v:fill o:detectmouseclick="t" type="solid" color2="#ff5f3a"/>
                  <v:stroke color="#3465a4" joinstyle="round" endcap="flat"/>
                  <w10:wrap type="none"/>
                </v:shape>
                <v:shape id="shape_0" coordsize="1671,1671" path="m0,836l0,836l0,921l15,1006l35,1086l65,1161l100,1231l141,1301l191,1366l241,1426l301,1481l366,1526l437,1571l512,1606l587,1631l667,1651l748,1666l833,1671l833,1671l918,1666l1004,1651l1084,1631l1159,1606l1234,1571l1305,1526l1365,1481l1425,1426l1480,1366l1530,1301l1571,1231l1606,1161l1636,1086l1656,1006l1666,921l1671,836l1671,836l1666,750l1656,665l1636,585l1606,510l1571,440l1530,370l1480,305l1425,245l1365,190l1305,145l1234,100l1159,65l1084,40l1004,20l918,5l833,0l833,0l748,5l667,20l587,40l512,65l437,100l366,145l301,190l241,245l191,305l141,370l100,440l65,510l35,585l15,665l0,750l0,836l0,836xe" fillcolor="black" stroked="f" o:allowincell="f" style="position:absolute;left:82;top:191;width:272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blue" stroked="f" o:allowincell="f" style="position:absolute;left:90;top:199;width:256;height:25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91,1486" path="m748,245l778,0l788,245l838,5l828,250l899,15l868,260l959,25l909,270l1014,45l944,285l1069,70l979,305l1124,100l1014,325l1175,130l1049,345l1225,170l1079,370l1270,210l1109,400l1310,255l1134,430l1350,300l1159,465l1380,350l1180,500l1410,405l1200,535l1435,460l1215,570l1456,515l1225,610l1476,575l1235,650l1486,635l1240,690l1491,695l1245,730l1491,756l1245,771l1491,816l1240,811l1481,876l1230,851l1466,936l1220,891l1451,991l1210,926l1425,1051l1190,966l1395,1101l1170,1001l1365,1156l1149,1036l1330,1206l1124,1066l1290,1251l1094,1096l1245,1291l1064,1121l1200,1331l1034,1146l1149,1366l999,1166l1099,1396l964,1186l1044,1421l924,1201l984,1446l889,1216l929,1461l848,1226l868,1476l808,1231l808,1481l768,1236l748,1486l728,1236l688,1481l688,1231l628,1476l648,1226l567,1461l608,1216l507,1446l567,1201l452,1421l532,1186l397,1396l497,1166l347,1366l462,1146l296,1331l432,1121l246,1291l402,1096l206,1251l372,1066l166,1206l347,1036l131,1156l321,1001l96,1101l306,966l71,1051l286,926l46,991l271,891l30,936l261,851l15,876l256,811l5,816l251,771l0,756l251,730l5,695l251,690l10,635l256,650l20,575l266,610l35,515l281,570l56,460l296,535l81,405l311,500l111,350l337,465l146,300l357,430l186,255l387,400l226,210l412,370l271,170l447,345l321,130l477,325l372,100l512,305l422,70l552,285l482,45l587,270l537,25l628,260l597,15l668,250l658,5l708,245l718,0l748,245xe" fillcolor="#99ccff" stroked="f" o:allowincell="f" style="position:absolute;left:97;top:207;width:243;height:242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717,711" path="m697,0l0,0l0,711l717,711l717,0l697,0xe" fillcolor="white" stroked="f" o:allowincell="f" style="position:absolute;left:158;top:272;width:11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3;top:267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17,711" path="m697,0l0,0l0,711l717,711l717,0l697,0xe" fillcolor="black" stroked="f" o:allowincell="f" style="position:absolute;left:158;top:272;width:116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7,631" path="m637,0l637,0l637,631l637,631l0,631l0,631l0,0l0,0l637,0l637,0xe" fillcolor="white" stroked="f" o:allowincell="f" style="position:absolute;left:164;top:279;width:103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7,576" path="m121,125l0,255l346,576l527,240l527,240l527,0l527,0l447,0l447,0l296,285l296,285l121,125l121,125xe" fillcolor="#d1d1d1" stroked="f" o:allowincell="f" style="position:absolute;left:182;top:279;width:85;height:93;mso-wrap-style:none;v-text-anchor:middle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black" stroked="f" o:allowincell="f" style="position:absolute;left:183;top:237;width:10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8,881" path="m607,0l592,35l592,35l301,590l301,590l125,430l0,560l351,881l768,85l607,0xe" fillcolor="black" stroked="f" o:allowincell="f" style="position:absolute;left:173;top:228;width:12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red" stroked="f" o:allowincell="f" style="position:absolute;left:183;top:237;width:106;height:12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8,631" path="m70,460l70,460l256,631l256,631l572,30l643,70l658,45l567,0l567,0l251,601l251,601l65,430l0,505l15,520l70,460xe" fillcolor="#fc5a3c" stroked="f" o:allowincell="f" style="position:absolute;left:183;top:237;width:106;height:102;mso-wrap-style:none;v-text-anchor:middle">
                  <v:fill o:detectmouseclick="t" type="solid" color2="#03a5c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30"/>
        <w:rPr>
          <w:sz w:val="14"/>
          <w:szCs w:val="14"/>
        </w:rPr>
      </w:pPr>
      <w:r>
        <w:rPr>
          <w:b/>
        </w:rPr>
        <w:t xml:space="preserve">Who should attend? </w:t>
      </w:r>
      <w:r>
        <w:rPr/>
        <w:t xml:space="preserve">Any K-12 public or private curriculum coordinator, administrator and/or school teacher who wants to begin to rethink their curriculum cycle. </w:t>
      </w:r>
    </w:p>
    <w:p>
      <w:pPr>
        <w:pStyle w:val="Normal"/>
        <w:ind w:firstLine="63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4925</wp:posOffset>
                </wp:positionV>
                <wp:extent cx="193675" cy="2057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205920"/>
                          <a:chOff x="0" y="0"/>
                          <a:chExt cx="193680" cy="205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3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291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0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12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671">
                                <a:moveTo>
                                  <a:pt x="0" y="836"/>
                                </a:moveTo>
                                <a:lnTo>
                                  <a:pt x="0" y="836"/>
                                </a:lnTo>
                                <a:lnTo>
                                  <a:pt x="0" y="921"/>
                                </a:lnTo>
                                <a:lnTo>
                                  <a:pt x="15" y="1006"/>
                                </a:lnTo>
                                <a:lnTo>
                                  <a:pt x="35" y="1086"/>
                                </a:lnTo>
                                <a:lnTo>
                                  <a:pt x="65" y="1161"/>
                                </a:lnTo>
                                <a:lnTo>
                                  <a:pt x="100" y="1231"/>
                                </a:lnTo>
                                <a:lnTo>
                                  <a:pt x="141" y="1301"/>
                                </a:lnTo>
                                <a:lnTo>
                                  <a:pt x="191" y="1366"/>
                                </a:lnTo>
                                <a:lnTo>
                                  <a:pt x="241" y="1426"/>
                                </a:lnTo>
                                <a:lnTo>
                                  <a:pt x="301" y="1481"/>
                                </a:lnTo>
                                <a:lnTo>
                                  <a:pt x="366" y="1526"/>
                                </a:lnTo>
                                <a:lnTo>
                                  <a:pt x="437" y="1571"/>
                                </a:lnTo>
                                <a:lnTo>
                                  <a:pt x="512" y="1606"/>
                                </a:lnTo>
                                <a:lnTo>
                                  <a:pt x="587" y="1631"/>
                                </a:lnTo>
                                <a:lnTo>
                                  <a:pt x="667" y="1651"/>
                                </a:lnTo>
                                <a:lnTo>
                                  <a:pt x="748" y="1666"/>
                                </a:lnTo>
                                <a:lnTo>
                                  <a:pt x="833" y="1671"/>
                                </a:lnTo>
                                <a:lnTo>
                                  <a:pt x="833" y="1671"/>
                                </a:lnTo>
                                <a:lnTo>
                                  <a:pt x="918" y="1666"/>
                                </a:lnTo>
                                <a:lnTo>
                                  <a:pt x="1004" y="1651"/>
                                </a:lnTo>
                                <a:lnTo>
                                  <a:pt x="1084" y="1631"/>
                                </a:lnTo>
                                <a:lnTo>
                                  <a:pt x="1159" y="1606"/>
                                </a:lnTo>
                                <a:lnTo>
                                  <a:pt x="1234" y="1571"/>
                                </a:lnTo>
                                <a:lnTo>
                                  <a:pt x="1305" y="1526"/>
                                </a:lnTo>
                                <a:lnTo>
                                  <a:pt x="1365" y="1481"/>
                                </a:lnTo>
                                <a:lnTo>
                                  <a:pt x="1425" y="1426"/>
                                </a:lnTo>
                                <a:lnTo>
                                  <a:pt x="1480" y="1366"/>
                                </a:lnTo>
                                <a:lnTo>
                                  <a:pt x="1530" y="1301"/>
                                </a:lnTo>
                                <a:lnTo>
                                  <a:pt x="1571" y="1231"/>
                                </a:lnTo>
                                <a:lnTo>
                                  <a:pt x="1606" y="1161"/>
                                </a:lnTo>
                                <a:lnTo>
                                  <a:pt x="1636" y="1086"/>
                                </a:lnTo>
                                <a:lnTo>
                                  <a:pt x="1656" y="1006"/>
                                </a:lnTo>
                                <a:lnTo>
                                  <a:pt x="1666" y="921"/>
                                </a:lnTo>
                                <a:lnTo>
                                  <a:pt x="1671" y="836"/>
                                </a:lnTo>
                                <a:lnTo>
                                  <a:pt x="1671" y="836"/>
                                </a:lnTo>
                                <a:lnTo>
                                  <a:pt x="1666" y="750"/>
                                </a:lnTo>
                                <a:lnTo>
                                  <a:pt x="1656" y="665"/>
                                </a:lnTo>
                                <a:lnTo>
                                  <a:pt x="1636" y="585"/>
                                </a:lnTo>
                                <a:lnTo>
                                  <a:pt x="1606" y="510"/>
                                </a:lnTo>
                                <a:lnTo>
                                  <a:pt x="1571" y="440"/>
                                </a:lnTo>
                                <a:lnTo>
                                  <a:pt x="1530" y="370"/>
                                </a:lnTo>
                                <a:lnTo>
                                  <a:pt x="1480" y="305"/>
                                </a:lnTo>
                                <a:lnTo>
                                  <a:pt x="1425" y="245"/>
                                </a:lnTo>
                                <a:lnTo>
                                  <a:pt x="1365" y="190"/>
                                </a:lnTo>
                                <a:lnTo>
                                  <a:pt x="1305" y="145"/>
                                </a:lnTo>
                                <a:lnTo>
                                  <a:pt x="1234" y="100"/>
                                </a:lnTo>
                                <a:lnTo>
                                  <a:pt x="1159" y="65"/>
                                </a:lnTo>
                                <a:lnTo>
                                  <a:pt x="1084" y="40"/>
                                </a:lnTo>
                                <a:lnTo>
                                  <a:pt x="1004" y="20"/>
                                </a:lnTo>
                                <a:lnTo>
                                  <a:pt x="918" y="5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748" y="5"/>
                                </a:lnTo>
                                <a:lnTo>
                                  <a:pt x="667" y="20"/>
                                </a:lnTo>
                                <a:lnTo>
                                  <a:pt x="587" y="40"/>
                                </a:lnTo>
                                <a:lnTo>
                                  <a:pt x="512" y="65"/>
                                </a:lnTo>
                                <a:lnTo>
                                  <a:pt x="437" y="100"/>
                                </a:lnTo>
                                <a:lnTo>
                                  <a:pt x="366" y="145"/>
                                </a:lnTo>
                                <a:lnTo>
                                  <a:pt x="301" y="190"/>
                                </a:lnTo>
                                <a:lnTo>
                                  <a:pt x="241" y="245"/>
                                </a:lnTo>
                                <a:lnTo>
                                  <a:pt x="191" y="305"/>
                                </a:lnTo>
                                <a:lnTo>
                                  <a:pt x="141" y="370"/>
                                </a:lnTo>
                                <a:lnTo>
                                  <a:pt x="100" y="440"/>
                                </a:lnTo>
                                <a:lnTo>
                                  <a:pt x="65" y="510"/>
                                </a:lnTo>
                                <a:lnTo>
                                  <a:pt x="35" y="585"/>
                                </a:lnTo>
                                <a:lnTo>
                                  <a:pt x="15" y="665"/>
                                </a:lnTo>
                                <a:lnTo>
                                  <a:pt x="0" y="750"/>
                                </a:lnTo>
                                <a:lnTo>
                                  <a:pt x="0" y="836"/>
                                </a:lnTo>
                                <a:lnTo>
                                  <a:pt x="0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1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200"/>
                            <a:ext cx="1544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486">
                                <a:moveTo>
                                  <a:pt x="748" y="245"/>
                                </a:moveTo>
                                <a:lnTo>
                                  <a:pt x="778" y="0"/>
                                </a:lnTo>
                                <a:lnTo>
                                  <a:pt x="788" y="245"/>
                                </a:lnTo>
                                <a:lnTo>
                                  <a:pt x="838" y="5"/>
                                </a:lnTo>
                                <a:lnTo>
                                  <a:pt x="828" y="250"/>
                                </a:lnTo>
                                <a:lnTo>
                                  <a:pt x="899" y="15"/>
                                </a:lnTo>
                                <a:lnTo>
                                  <a:pt x="868" y="260"/>
                                </a:lnTo>
                                <a:lnTo>
                                  <a:pt x="959" y="25"/>
                                </a:lnTo>
                                <a:lnTo>
                                  <a:pt x="909" y="270"/>
                                </a:lnTo>
                                <a:lnTo>
                                  <a:pt x="1014" y="45"/>
                                </a:lnTo>
                                <a:lnTo>
                                  <a:pt x="944" y="285"/>
                                </a:lnTo>
                                <a:lnTo>
                                  <a:pt x="1069" y="70"/>
                                </a:lnTo>
                                <a:lnTo>
                                  <a:pt x="979" y="305"/>
                                </a:lnTo>
                                <a:lnTo>
                                  <a:pt x="1124" y="100"/>
                                </a:lnTo>
                                <a:lnTo>
                                  <a:pt x="1014" y="325"/>
                                </a:lnTo>
                                <a:lnTo>
                                  <a:pt x="1175" y="130"/>
                                </a:lnTo>
                                <a:lnTo>
                                  <a:pt x="1049" y="345"/>
                                </a:lnTo>
                                <a:lnTo>
                                  <a:pt x="1225" y="170"/>
                                </a:lnTo>
                                <a:lnTo>
                                  <a:pt x="1079" y="370"/>
                                </a:lnTo>
                                <a:lnTo>
                                  <a:pt x="1270" y="210"/>
                                </a:lnTo>
                                <a:lnTo>
                                  <a:pt x="1109" y="400"/>
                                </a:lnTo>
                                <a:lnTo>
                                  <a:pt x="1310" y="255"/>
                                </a:lnTo>
                                <a:lnTo>
                                  <a:pt x="1134" y="430"/>
                                </a:lnTo>
                                <a:lnTo>
                                  <a:pt x="1350" y="300"/>
                                </a:lnTo>
                                <a:lnTo>
                                  <a:pt x="1159" y="465"/>
                                </a:lnTo>
                                <a:lnTo>
                                  <a:pt x="1380" y="350"/>
                                </a:lnTo>
                                <a:lnTo>
                                  <a:pt x="1180" y="500"/>
                                </a:lnTo>
                                <a:lnTo>
                                  <a:pt x="1410" y="405"/>
                                </a:lnTo>
                                <a:lnTo>
                                  <a:pt x="1200" y="535"/>
                                </a:lnTo>
                                <a:lnTo>
                                  <a:pt x="1435" y="460"/>
                                </a:lnTo>
                                <a:lnTo>
                                  <a:pt x="1215" y="570"/>
                                </a:lnTo>
                                <a:lnTo>
                                  <a:pt x="1456" y="515"/>
                                </a:lnTo>
                                <a:lnTo>
                                  <a:pt x="1225" y="610"/>
                                </a:lnTo>
                                <a:lnTo>
                                  <a:pt x="1476" y="575"/>
                                </a:lnTo>
                                <a:lnTo>
                                  <a:pt x="1235" y="650"/>
                                </a:lnTo>
                                <a:lnTo>
                                  <a:pt x="1486" y="635"/>
                                </a:lnTo>
                                <a:lnTo>
                                  <a:pt x="1240" y="690"/>
                                </a:lnTo>
                                <a:lnTo>
                                  <a:pt x="1491" y="695"/>
                                </a:lnTo>
                                <a:lnTo>
                                  <a:pt x="1245" y="730"/>
                                </a:lnTo>
                                <a:lnTo>
                                  <a:pt x="1491" y="756"/>
                                </a:lnTo>
                                <a:lnTo>
                                  <a:pt x="1245" y="771"/>
                                </a:lnTo>
                                <a:lnTo>
                                  <a:pt x="1491" y="816"/>
                                </a:lnTo>
                                <a:lnTo>
                                  <a:pt x="1240" y="811"/>
                                </a:lnTo>
                                <a:lnTo>
                                  <a:pt x="1481" y="876"/>
                                </a:lnTo>
                                <a:lnTo>
                                  <a:pt x="1230" y="851"/>
                                </a:lnTo>
                                <a:lnTo>
                                  <a:pt x="1466" y="936"/>
                                </a:lnTo>
                                <a:lnTo>
                                  <a:pt x="1220" y="891"/>
                                </a:lnTo>
                                <a:lnTo>
                                  <a:pt x="1451" y="991"/>
                                </a:lnTo>
                                <a:lnTo>
                                  <a:pt x="1210" y="926"/>
                                </a:lnTo>
                                <a:lnTo>
                                  <a:pt x="1425" y="1051"/>
                                </a:lnTo>
                                <a:lnTo>
                                  <a:pt x="1190" y="966"/>
                                </a:lnTo>
                                <a:lnTo>
                                  <a:pt x="1395" y="1101"/>
                                </a:lnTo>
                                <a:lnTo>
                                  <a:pt x="1170" y="1001"/>
                                </a:lnTo>
                                <a:lnTo>
                                  <a:pt x="1365" y="1156"/>
                                </a:lnTo>
                                <a:lnTo>
                                  <a:pt x="1149" y="1036"/>
                                </a:lnTo>
                                <a:lnTo>
                                  <a:pt x="1330" y="1206"/>
                                </a:lnTo>
                                <a:lnTo>
                                  <a:pt x="1124" y="1066"/>
                                </a:lnTo>
                                <a:lnTo>
                                  <a:pt x="1290" y="1251"/>
                                </a:lnTo>
                                <a:lnTo>
                                  <a:pt x="1094" y="1096"/>
                                </a:lnTo>
                                <a:lnTo>
                                  <a:pt x="1245" y="1291"/>
                                </a:lnTo>
                                <a:lnTo>
                                  <a:pt x="1064" y="1121"/>
                                </a:lnTo>
                                <a:lnTo>
                                  <a:pt x="1200" y="1331"/>
                                </a:lnTo>
                                <a:lnTo>
                                  <a:pt x="1034" y="1146"/>
                                </a:lnTo>
                                <a:lnTo>
                                  <a:pt x="1149" y="1366"/>
                                </a:lnTo>
                                <a:lnTo>
                                  <a:pt x="999" y="1166"/>
                                </a:lnTo>
                                <a:lnTo>
                                  <a:pt x="1099" y="1396"/>
                                </a:lnTo>
                                <a:lnTo>
                                  <a:pt x="964" y="1186"/>
                                </a:lnTo>
                                <a:lnTo>
                                  <a:pt x="1044" y="1421"/>
                                </a:lnTo>
                                <a:lnTo>
                                  <a:pt x="924" y="1201"/>
                                </a:lnTo>
                                <a:lnTo>
                                  <a:pt x="984" y="1446"/>
                                </a:lnTo>
                                <a:lnTo>
                                  <a:pt x="889" y="1216"/>
                                </a:lnTo>
                                <a:lnTo>
                                  <a:pt x="929" y="1461"/>
                                </a:lnTo>
                                <a:lnTo>
                                  <a:pt x="848" y="1226"/>
                                </a:lnTo>
                                <a:lnTo>
                                  <a:pt x="868" y="1476"/>
                                </a:lnTo>
                                <a:lnTo>
                                  <a:pt x="808" y="1231"/>
                                </a:lnTo>
                                <a:lnTo>
                                  <a:pt x="808" y="1481"/>
                                </a:lnTo>
                                <a:lnTo>
                                  <a:pt x="768" y="1236"/>
                                </a:lnTo>
                                <a:lnTo>
                                  <a:pt x="748" y="1486"/>
                                </a:lnTo>
                                <a:lnTo>
                                  <a:pt x="728" y="1236"/>
                                </a:lnTo>
                                <a:lnTo>
                                  <a:pt x="688" y="1481"/>
                                </a:lnTo>
                                <a:lnTo>
                                  <a:pt x="688" y="1231"/>
                                </a:lnTo>
                                <a:lnTo>
                                  <a:pt x="628" y="1476"/>
                                </a:lnTo>
                                <a:lnTo>
                                  <a:pt x="648" y="1226"/>
                                </a:lnTo>
                                <a:lnTo>
                                  <a:pt x="567" y="1461"/>
                                </a:lnTo>
                                <a:lnTo>
                                  <a:pt x="608" y="1216"/>
                                </a:lnTo>
                                <a:lnTo>
                                  <a:pt x="507" y="1446"/>
                                </a:lnTo>
                                <a:lnTo>
                                  <a:pt x="567" y="1201"/>
                                </a:lnTo>
                                <a:lnTo>
                                  <a:pt x="452" y="1421"/>
                                </a:lnTo>
                                <a:lnTo>
                                  <a:pt x="532" y="1186"/>
                                </a:lnTo>
                                <a:lnTo>
                                  <a:pt x="397" y="1396"/>
                                </a:lnTo>
                                <a:lnTo>
                                  <a:pt x="497" y="1166"/>
                                </a:lnTo>
                                <a:lnTo>
                                  <a:pt x="347" y="1366"/>
                                </a:lnTo>
                                <a:lnTo>
                                  <a:pt x="462" y="1146"/>
                                </a:lnTo>
                                <a:lnTo>
                                  <a:pt x="296" y="1331"/>
                                </a:lnTo>
                                <a:lnTo>
                                  <a:pt x="432" y="1121"/>
                                </a:lnTo>
                                <a:lnTo>
                                  <a:pt x="246" y="1291"/>
                                </a:lnTo>
                                <a:lnTo>
                                  <a:pt x="402" y="1096"/>
                                </a:lnTo>
                                <a:lnTo>
                                  <a:pt x="206" y="1251"/>
                                </a:lnTo>
                                <a:lnTo>
                                  <a:pt x="372" y="1066"/>
                                </a:lnTo>
                                <a:lnTo>
                                  <a:pt x="166" y="1206"/>
                                </a:lnTo>
                                <a:lnTo>
                                  <a:pt x="347" y="1036"/>
                                </a:lnTo>
                                <a:lnTo>
                                  <a:pt x="131" y="1156"/>
                                </a:lnTo>
                                <a:lnTo>
                                  <a:pt x="321" y="1001"/>
                                </a:lnTo>
                                <a:lnTo>
                                  <a:pt x="96" y="1101"/>
                                </a:lnTo>
                                <a:lnTo>
                                  <a:pt x="306" y="966"/>
                                </a:lnTo>
                                <a:lnTo>
                                  <a:pt x="71" y="1051"/>
                                </a:lnTo>
                                <a:lnTo>
                                  <a:pt x="286" y="926"/>
                                </a:lnTo>
                                <a:lnTo>
                                  <a:pt x="46" y="991"/>
                                </a:lnTo>
                                <a:lnTo>
                                  <a:pt x="271" y="891"/>
                                </a:lnTo>
                                <a:lnTo>
                                  <a:pt x="30" y="936"/>
                                </a:lnTo>
                                <a:lnTo>
                                  <a:pt x="261" y="851"/>
                                </a:lnTo>
                                <a:lnTo>
                                  <a:pt x="15" y="876"/>
                                </a:lnTo>
                                <a:lnTo>
                                  <a:pt x="256" y="811"/>
                                </a:lnTo>
                                <a:lnTo>
                                  <a:pt x="5" y="816"/>
                                </a:lnTo>
                                <a:lnTo>
                                  <a:pt x="251" y="771"/>
                                </a:lnTo>
                                <a:lnTo>
                                  <a:pt x="0" y="756"/>
                                </a:lnTo>
                                <a:lnTo>
                                  <a:pt x="251" y="730"/>
                                </a:lnTo>
                                <a:lnTo>
                                  <a:pt x="5" y="695"/>
                                </a:lnTo>
                                <a:lnTo>
                                  <a:pt x="251" y="690"/>
                                </a:lnTo>
                                <a:lnTo>
                                  <a:pt x="10" y="635"/>
                                </a:lnTo>
                                <a:lnTo>
                                  <a:pt x="256" y="650"/>
                                </a:lnTo>
                                <a:lnTo>
                                  <a:pt x="20" y="575"/>
                                </a:lnTo>
                                <a:lnTo>
                                  <a:pt x="266" y="610"/>
                                </a:lnTo>
                                <a:lnTo>
                                  <a:pt x="35" y="515"/>
                                </a:lnTo>
                                <a:lnTo>
                                  <a:pt x="281" y="570"/>
                                </a:lnTo>
                                <a:lnTo>
                                  <a:pt x="56" y="460"/>
                                </a:lnTo>
                                <a:lnTo>
                                  <a:pt x="296" y="535"/>
                                </a:lnTo>
                                <a:lnTo>
                                  <a:pt x="81" y="405"/>
                                </a:lnTo>
                                <a:lnTo>
                                  <a:pt x="311" y="500"/>
                                </a:lnTo>
                                <a:lnTo>
                                  <a:pt x="111" y="350"/>
                                </a:lnTo>
                                <a:lnTo>
                                  <a:pt x="337" y="465"/>
                                </a:lnTo>
                                <a:lnTo>
                                  <a:pt x="146" y="300"/>
                                </a:lnTo>
                                <a:lnTo>
                                  <a:pt x="357" y="430"/>
                                </a:lnTo>
                                <a:lnTo>
                                  <a:pt x="186" y="255"/>
                                </a:lnTo>
                                <a:lnTo>
                                  <a:pt x="387" y="400"/>
                                </a:lnTo>
                                <a:lnTo>
                                  <a:pt x="226" y="210"/>
                                </a:lnTo>
                                <a:lnTo>
                                  <a:pt x="412" y="370"/>
                                </a:lnTo>
                                <a:lnTo>
                                  <a:pt x="271" y="170"/>
                                </a:lnTo>
                                <a:lnTo>
                                  <a:pt x="447" y="345"/>
                                </a:lnTo>
                                <a:lnTo>
                                  <a:pt x="321" y="130"/>
                                </a:lnTo>
                                <a:lnTo>
                                  <a:pt x="477" y="325"/>
                                </a:lnTo>
                                <a:lnTo>
                                  <a:pt x="372" y="100"/>
                                </a:lnTo>
                                <a:lnTo>
                                  <a:pt x="512" y="305"/>
                                </a:lnTo>
                                <a:lnTo>
                                  <a:pt x="422" y="70"/>
                                </a:lnTo>
                                <a:lnTo>
                                  <a:pt x="552" y="285"/>
                                </a:lnTo>
                                <a:lnTo>
                                  <a:pt x="482" y="45"/>
                                </a:lnTo>
                                <a:lnTo>
                                  <a:pt x="587" y="270"/>
                                </a:lnTo>
                                <a:lnTo>
                                  <a:pt x="537" y="25"/>
                                </a:lnTo>
                                <a:lnTo>
                                  <a:pt x="628" y="260"/>
                                </a:lnTo>
                                <a:lnTo>
                                  <a:pt x="597" y="15"/>
                                </a:lnTo>
                                <a:lnTo>
                                  <a:pt x="668" y="250"/>
                                </a:lnTo>
                                <a:lnTo>
                                  <a:pt x="658" y="5"/>
                                </a:lnTo>
                                <a:lnTo>
                                  <a:pt x="708" y="245"/>
                                </a:lnTo>
                                <a:lnTo>
                                  <a:pt x="718" y="0"/>
                                </a:lnTo>
                                <a:lnTo>
                                  <a:pt x="74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56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23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56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992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31">
                                <a:moveTo>
                                  <a:pt x="637" y="0"/>
                                </a:moveTo>
                                <a:lnTo>
                                  <a:pt x="637" y="0"/>
                                </a:lnTo>
                                <a:lnTo>
                                  <a:pt x="637" y="631"/>
                                </a:lnTo>
                                <a:lnTo>
                                  <a:pt x="637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992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76">
                                <a:moveTo>
                                  <a:pt x="121" y="125"/>
                                </a:moveTo>
                                <a:lnTo>
                                  <a:pt x="0" y="255"/>
                                </a:lnTo>
                                <a:lnTo>
                                  <a:pt x="346" y="576"/>
                                </a:lnTo>
                                <a:lnTo>
                                  <a:pt x="527" y="240"/>
                                </a:lnTo>
                                <a:lnTo>
                                  <a:pt x="527" y="240"/>
                                </a:lnTo>
                                <a:lnTo>
                                  <a:pt x="527" y="0"/>
                                </a:lnTo>
                                <a:lnTo>
                                  <a:pt x="527" y="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5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31">
                                <a:moveTo>
                                  <a:pt x="70" y="460"/>
                                </a:moveTo>
                                <a:lnTo>
                                  <a:pt x="70" y="460"/>
                                </a:lnTo>
                                <a:lnTo>
                                  <a:pt x="256" y="631"/>
                                </a:lnTo>
                                <a:lnTo>
                                  <a:pt x="256" y="631"/>
                                </a:lnTo>
                                <a:lnTo>
                                  <a:pt x="572" y="30"/>
                                </a:lnTo>
                                <a:lnTo>
                                  <a:pt x="643" y="70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15" y="520"/>
                                </a:lnTo>
                                <a:lnTo>
                                  <a:pt x="7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5a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.75pt;width:15.25pt;height:16.2pt" coordorigin="81,55" coordsize="305,324">
                <v:rect id="shape_0" stroked="f" o:allowincell="f" style="position:absolute;left:81;top:55;width:304;height:32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#00a0c5" stroked="f" o:allowincell="f" style="position:absolute;left:90;top:101;width:256;height:256;mso-wrap-style:none;v-text-anchor:middle">
                  <v:fill o:detectmouseclick="t" type="solid" color2="#ff5f3a"/>
                  <v:stroke color="#3465a4" joinstyle="round" endcap="flat"/>
                  <w10:wrap type="none"/>
                </v:shape>
                <v:shape id="shape_0" coordsize="1671,1671" path="m0,836l0,836l0,921l15,1006l35,1086l65,1161l100,1231l141,1301l191,1366l241,1426l301,1481l366,1526l437,1571l512,1606l587,1631l667,1651l748,1666l833,1671l833,1671l918,1666l1004,1651l1084,1631l1159,1606l1234,1571l1305,1526l1365,1481l1425,1426l1480,1366l1530,1301l1571,1231l1606,1161l1636,1086l1656,1006l1666,921l1671,836l1671,836l1666,750l1656,665l1636,585l1606,510l1571,440l1530,370l1480,305l1425,245l1365,190l1305,145l1234,100l1159,65l1084,40l1004,20l918,5l833,0l833,0l748,5l667,20l587,40l512,65l437,100l366,145l301,190l241,245l191,305l141,370l100,440l65,510l35,585l15,665l0,750l0,836l0,836xe" fillcolor="black" stroked="f" o:allowincell="f" style="position:absolute;left:82;top:93;width:272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blue" stroked="f" o:allowincell="f" style="position:absolute;left:90;top:101;width:256;height:25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91,1486" path="m748,245l778,0l788,245l838,5l828,250l899,15l868,260l959,25l909,270l1014,45l944,285l1069,70l979,305l1124,100l1014,325l1175,130l1049,345l1225,170l1079,370l1270,210l1109,400l1310,255l1134,430l1350,300l1159,465l1380,350l1180,500l1410,405l1200,535l1435,460l1215,570l1456,515l1225,610l1476,575l1235,650l1486,635l1240,690l1491,695l1245,730l1491,756l1245,771l1491,816l1240,811l1481,876l1230,851l1466,936l1220,891l1451,991l1210,926l1425,1051l1190,966l1395,1101l1170,1001l1365,1156l1149,1036l1330,1206l1124,1066l1290,1251l1094,1096l1245,1291l1064,1121l1200,1331l1034,1146l1149,1366l999,1166l1099,1396l964,1186l1044,1421l924,1201l984,1446l889,1216l929,1461l848,1226l868,1476l808,1231l808,1481l768,1236l748,1486l728,1236l688,1481l688,1231l628,1476l648,1226l567,1461l608,1216l507,1446l567,1201l452,1421l532,1186l397,1396l497,1166l347,1366l462,1146l296,1331l432,1121l246,1291l402,1096l206,1251l372,1066l166,1206l347,1036l131,1156l321,1001l96,1101l306,966l71,1051l286,926l46,991l271,891l30,936l261,851l15,876l256,811l5,816l251,771l0,756l251,730l5,695l251,690l10,635l256,650l20,575l266,610l35,515l281,570l56,460l296,535l81,405l311,500l111,350l337,465l146,300l357,430l186,255l387,400l226,210l412,370l271,170l447,345l321,130l477,325l372,100l512,305l422,70l552,285l482,45l587,270l537,25l628,260l597,15l668,250l658,5l708,245l718,0l748,245xe" fillcolor="#99ccff" stroked="f" o:allowincell="f" style="position:absolute;left:97;top:109;width:242;height:242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717,711" path="m697,0l0,0l0,711l717,711l717,0l697,0xe" fillcolor="white" stroked="f" o:allowincell="f" style="position:absolute;left:158;top:174;width:11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3;top:169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17,711" path="m697,0l0,0l0,711l717,711l717,0l697,0xe" fillcolor="black" stroked="f" o:allowincell="f" style="position:absolute;left:158;top:174;width:116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7,631" path="m637,0l637,0l637,631l637,631l0,631l0,631l0,0l0,0l637,0l637,0xe" fillcolor="white" stroked="f" o:allowincell="f" style="position:absolute;left:164;top:181;width:103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7,576" path="m121,125l0,255l346,576l527,240l527,240l527,0l527,0l447,0l447,0l296,285l296,285l121,125l121,125xe" fillcolor="#d1d1d1" stroked="f" o:allowincell="f" style="position:absolute;left:182;top:181;width:85;height:93;mso-wrap-style:none;v-text-anchor:middle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black" stroked="f" o:allowincell="f" style="position:absolute;left:183;top:139;width:10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red" stroked="f" o:allowincell="f" style="position:absolute;left:183;top:139;width:106;height:12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8,631" path="m70,460l70,460l256,631l256,631l572,30l643,70l658,45l567,0l567,0l251,601l251,601l65,430l0,505l15,520l70,460xe" fillcolor="#fc5a3c" stroked="f" o:allowincell="f" style="position:absolute;left:183;top:139;width:106;height:102;mso-wrap-style:none;v-text-anchor:middle">
                  <v:fill o:detectmouseclick="t" type="solid" color2="#03a5c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90" w:firstLine="630"/>
        <w:rPr>
          <w:sz w:val="22"/>
          <w:szCs w:val="22"/>
        </w:rPr>
      </w:pPr>
      <w:r>
        <w:rPr>
          <w:b/>
          <w:szCs w:val="22"/>
        </w:rPr>
        <w:t xml:space="preserve">Learn how to develop a framework for professional development, </w:t>
      </w:r>
      <w:r>
        <w:rPr>
          <w:szCs w:val="22"/>
        </w:rPr>
        <w:t xml:space="preserve">the emphasis of the workshop will be to introduce participants to a new curriculum cycle that focuses on professional development rather than on material adoption.  The workshop will focus on using ideas found in </w:t>
      </w:r>
      <w:r>
        <w:rPr>
          <w:i/>
          <w:szCs w:val="22"/>
        </w:rPr>
        <w:t>Designing Professional Development for Teachers of Science and Mathematics</w:t>
      </w:r>
      <w:r>
        <w:rPr>
          <w:szCs w:val="22"/>
        </w:rPr>
        <w:t xml:space="preserve"> (Loucks-Horsley, Love, Stiles, Mundry, Hewson 2003).</w:t>
      </w:r>
    </w:p>
    <w:p>
      <w:pPr>
        <w:pStyle w:val="Normal"/>
        <w:ind w:firstLine="630"/>
        <w:rPr>
          <w:rFonts w:ascii="Baskerville Semibold;Courier" w:hAnsi="Baskerville Semibold;Courier" w:cs="Baskerville Semibold;Courier"/>
          <w:sz w:val="28"/>
          <w:szCs w:val="28"/>
          <w:lang w:val="en-US" w:eastAsia="en-US"/>
        </w:rPr>
      </w:pPr>
      <w:r>
        <w:rPr>
          <w:rFonts w:cs="Baskerville Semibold;Courier" w:ascii="Baskerville Semibold;Courier" w:hAnsi="Baskerville Semibold;Courier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33985</wp:posOffset>
                </wp:positionV>
                <wp:extent cx="193675" cy="2057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205920"/>
                          <a:chOff x="0" y="0"/>
                          <a:chExt cx="193680" cy="205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3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291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0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12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671">
                                <a:moveTo>
                                  <a:pt x="0" y="836"/>
                                </a:moveTo>
                                <a:lnTo>
                                  <a:pt x="0" y="836"/>
                                </a:lnTo>
                                <a:lnTo>
                                  <a:pt x="0" y="921"/>
                                </a:lnTo>
                                <a:lnTo>
                                  <a:pt x="15" y="1006"/>
                                </a:lnTo>
                                <a:lnTo>
                                  <a:pt x="35" y="1086"/>
                                </a:lnTo>
                                <a:lnTo>
                                  <a:pt x="65" y="1161"/>
                                </a:lnTo>
                                <a:lnTo>
                                  <a:pt x="100" y="1231"/>
                                </a:lnTo>
                                <a:lnTo>
                                  <a:pt x="141" y="1301"/>
                                </a:lnTo>
                                <a:lnTo>
                                  <a:pt x="191" y="1366"/>
                                </a:lnTo>
                                <a:lnTo>
                                  <a:pt x="241" y="1426"/>
                                </a:lnTo>
                                <a:lnTo>
                                  <a:pt x="301" y="1481"/>
                                </a:lnTo>
                                <a:lnTo>
                                  <a:pt x="366" y="1526"/>
                                </a:lnTo>
                                <a:lnTo>
                                  <a:pt x="437" y="1571"/>
                                </a:lnTo>
                                <a:lnTo>
                                  <a:pt x="512" y="1606"/>
                                </a:lnTo>
                                <a:lnTo>
                                  <a:pt x="587" y="1631"/>
                                </a:lnTo>
                                <a:lnTo>
                                  <a:pt x="667" y="1651"/>
                                </a:lnTo>
                                <a:lnTo>
                                  <a:pt x="748" y="1666"/>
                                </a:lnTo>
                                <a:lnTo>
                                  <a:pt x="833" y="1671"/>
                                </a:lnTo>
                                <a:lnTo>
                                  <a:pt x="833" y="1671"/>
                                </a:lnTo>
                                <a:lnTo>
                                  <a:pt x="918" y="1666"/>
                                </a:lnTo>
                                <a:lnTo>
                                  <a:pt x="1004" y="1651"/>
                                </a:lnTo>
                                <a:lnTo>
                                  <a:pt x="1084" y="1631"/>
                                </a:lnTo>
                                <a:lnTo>
                                  <a:pt x="1159" y="1606"/>
                                </a:lnTo>
                                <a:lnTo>
                                  <a:pt x="1234" y="1571"/>
                                </a:lnTo>
                                <a:lnTo>
                                  <a:pt x="1305" y="1526"/>
                                </a:lnTo>
                                <a:lnTo>
                                  <a:pt x="1365" y="1481"/>
                                </a:lnTo>
                                <a:lnTo>
                                  <a:pt x="1425" y="1426"/>
                                </a:lnTo>
                                <a:lnTo>
                                  <a:pt x="1480" y="1366"/>
                                </a:lnTo>
                                <a:lnTo>
                                  <a:pt x="1530" y="1301"/>
                                </a:lnTo>
                                <a:lnTo>
                                  <a:pt x="1571" y="1231"/>
                                </a:lnTo>
                                <a:lnTo>
                                  <a:pt x="1606" y="1161"/>
                                </a:lnTo>
                                <a:lnTo>
                                  <a:pt x="1636" y="1086"/>
                                </a:lnTo>
                                <a:lnTo>
                                  <a:pt x="1656" y="1006"/>
                                </a:lnTo>
                                <a:lnTo>
                                  <a:pt x="1666" y="921"/>
                                </a:lnTo>
                                <a:lnTo>
                                  <a:pt x="1671" y="836"/>
                                </a:lnTo>
                                <a:lnTo>
                                  <a:pt x="1671" y="836"/>
                                </a:lnTo>
                                <a:lnTo>
                                  <a:pt x="1666" y="750"/>
                                </a:lnTo>
                                <a:lnTo>
                                  <a:pt x="1656" y="665"/>
                                </a:lnTo>
                                <a:lnTo>
                                  <a:pt x="1636" y="585"/>
                                </a:lnTo>
                                <a:lnTo>
                                  <a:pt x="1606" y="510"/>
                                </a:lnTo>
                                <a:lnTo>
                                  <a:pt x="1571" y="440"/>
                                </a:lnTo>
                                <a:lnTo>
                                  <a:pt x="1530" y="370"/>
                                </a:lnTo>
                                <a:lnTo>
                                  <a:pt x="1480" y="305"/>
                                </a:lnTo>
                                <a:lnTo>
                                  <a:pt x="1425" y="245"/>
                                </a:lnTo>
                                <a:lnTo>
                                  <a:pt x="1365" y="190"/>
                                </a:lnTo>
                                <a:lnTo>
                                  <a:pt x="1305" y="145"/>
                                </a:lnTo>
                                <a:lnTo>
                                  <a:pt x="1234" y="100"/>
                                </a:lnTo>
                                <a:lnTo>
                                  <a:pt x="1159" y="65"/>
                                </a:lnTo>
                                <a:lnTo>
                                  <a:pt x="1084" y="40"/>
                                </a:lnTo>
                                <a:lnTo>
                                  <a:pt x="1004" y="20"/>
                                </a:lnTo>
                                <a:lnTo>
                                  <a:pt x="918" y="5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748" y="5"/>
                                </a:lnTo>
                                <a:lnTo>
                                  <a:pt x="667" y="20"/>
                                </a:lnTo>
                                <a:lnTo>
                                  <a:pt x="587" y="40"/>
                                </a:lnTo>
                                <a:lnTo>
                                  <a:pt x="512" y="65"/>
                                </a:lnTo>
                                <a:lnTo>
                                  <a:pt x="437" y="100"/>
                                </a:lnTo>
                                <a:lnTo>
                                  <a:pt x="366" y="145"/>
                                </a:lnTo>
                                <a:lnTo>
                                  <a:pt x="301" y="190"/>
                                </a:lnTo>
                                <a:lnTo>
                                  <a:pt x="241" y="245"/>
                                </a:lnTo>
                                <a:lnTo>
                                  <a:pt x="191" y="305"/>
                                </a:lnTo>
                                <a:lnTo>
                                  <a:pt x="141" y="370"/>
                                </a:lnTo>
                                <a:lnTo>
                                  <a:pt x="100" y="440"/>
                                </a:lnTo>
                                <a:lnTo>
                                  <a:pt x="65" y="510"/>
                                </a:lnTo>
                                <a:lnTo>
                                  <a:pt x="35" y="585"/>
                                </a:lnTo>
                                <a:lnTo>
                                  <a:pt x="15" y="665"/>
                                </a:lnTo>
                                <a:lnTo>
                                  <a:pt x="0" y="750"/>
                                </a:lnTo>
                                <a:lnTo>
                                  <a:pt x="0" y="836"/>
                                </a:lnTo>
                                <a:lnTo>
                                  <a:pt x="0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1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200"/>
                            <a:ext cx="1544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486">
                                <a:moveTo>
                                  <a:pt x="748" y="245"/>
                                </a:moveTo>
                                <a:lnTo>
                                  <a:pt x="778" y="0"/>
                                </a:lnTo>
                                <a:lnTo>
                                  <a:pt x="788" y="245"/>
                                </a:lnTo>
                                <a:lnTo>
                                  <a:pt x="838" y="5"/>
                                </a:lnTo>
                                <a:lnTo>
                                  <a:pt x="828" y="250"/>
                                </a:lnTo>
                                <a:lnTo>
                                  <a:pt x="899" y="15"/>
                                </a:lnTo>
                                <a:lnTo>
                                  <a:pt x="868" y="260"/>
                                </a:lnTo>
                                <a:lnTo>
                                  <a:pt x="959" y="25"/>
                                </a:lnTo>
                                <a:lnTo>
                                  <a:pt x="909" y="270"/>
                                </a:lnTo>
                                <a:lnTo>
                                  <a:pt x="1014" y="45"/>
                                </a:lnTo>
                                <a:lnTo>
                                  <a:pt x="944" y="285"/>
                                </a:lnTo>
                                <a:lnTo>
                                  <a:pt x="1069" y="70"/>
                                </a:lnTo>
                                <a:lnTo>
                                  <a:pt x="979" y="305"/>
                                </a:lnTo>
                                <a:lnTo>
                                  <a:pt x="1124" y="100"/>
                                </a:lnTo>
                                <a:lnTo>
                                  <a:pt x="1014" y="325"/>
                                </a:lnTo>
                                <a:lnTo>
                                  <a:pt x="1175" y="130"/>
                                </a:lnTo>
                                <a:lnTo>
                                  <a:pt x="1049" y="345"/>
                                </a:lnTo>
                                <a:lnTo>
                                  <a:pt x="1225" y="170"/>
                                </a:lnTo>
                                <a:lnTo>
                                  <a:pt x="1079" y="370"/>
                                </a:lnTo>
                                <a:lnTo>
                                  <a:pt x="1270" y="210"/>
                                </a:lnTo>
                                <a:lnTo>
                                  <a:pt x="1109" y="400"/>
                                </a:lnTo>
                                <a:lnTo>
                                  <a:pt x="1310" y="255"/>
                                </a:lnTo>
                                <a:lnTo>
                                  <a:pt x="1134" y="430"/>
                                </a:lnTo>
                                <a:lnTo>
                                  <a:pt x="1350" y="300"/>
                                </a:lnTo>
                                <a:lnTo>
                                  <a:pt x="1159" y="465"/>
                                </a:lnTo>
                                <a:lnTo>
                                  <a:pt x="1380" y="350"/>
                                </a:lnTo>
                                <a:lnTo>
                                  <a:pt x="1180" y="500"/>
                                </a:lnTo>
                                <a:lnTo>
                                  <a:pt x="1410" y="405"/>
                                </a:lnTo>
                                <a:lnTo>
                                  <a:pt x="1200" y="535"/>
                                </a:lnTo>
                                <a:lnTo>
                                  <a:pt x="1435" y="460"/>
                                </a:lnTo>
                                <a:lnTo>
                                  <a:pt x="1215" y="570"/>
                                </a:lnTo>
                                <a:lnTo>
                                  <a:pt x="1456" y="515"/>
                                </a:lnTo>
                                <a:lnTo>
                                  <a:pt x="1225" y="610"/>
                                </a:lnTo>
                                <a:lnTo>
                                  <a:pt x="1476" y="575"/>
                                </a:lnTo>
                                <a:lnTo>
                                  <a:pt x="1235" y="650"/>
                                </a:lnTo>
                                <a:lnTo>
                                  <a:pt x="1486" y="635"/>
                                </a:lnTo>
                                <a:lnTo>
                                  <a:pt x="1240" y="690"/>
                                </a:lnTo>
                                <a:lnTo>
                                  <a:pt x="1491" y="695"/>
                                </a:lnTo>
                                <a:lnTo>
                                  <a:pt x="1245" y="730"/>
                                </a:lnTo>
                                <a:lnTo>
                                  <a:pt x="1491" y="756"/>
                                </a:lnTo>
                                <a:lnTo>
                                  <a:pt x="1245" y="771"/>
                                </a:lnTo>
                                <a:lnTo>
                                  <a:pt x="1491" y="816"/>
                                </a:lnTo>
                                <a:lnTo>
                                  <a:pt x="1240" y="811"/>
                                </a:lnTo>
                                <a:lnTo>
                                  <a:pt x="1481" y="876"/>
                                </a:lnTo>
                                <a:lnTo>
                                  <a:pt x="1230" y="851"/>
                                </a:lnTo>
                                <a:lnTo>
                                  <a:pt x="1466" y="936"/>
                                </a:lnTo>
                                <a:lnTo>
                                  <a:pt x="1220" y="891"/>
                                </a:lnTo>
                                <a:lnTo>
                                  <a:pt x="1451" y="991"/>
                                </a:lnTo>
                                <a:lnTo>
                                  <a:pt x="1210" y="926"/>
                                </a:lnTo>
                                <a:lnTo>
                                  <a:pt x="1425" y="1051"/>
                                </a:lnTo>
                                <a:lnTo>
                                  <a:pt x="1190" y="966"/>
                                </a:lnTo>
                                <a:lnTo>
                                  <a:pt x="1395" y="1101"/>
                                </a:lnTo>
                                <a:lnTo>
                                  <a:pt x="1170" y="1001"/>
                                </a:lnTo>
                                <a:lnTo>
                                  <a:pt x="1365" y="1156"/>
                                </a:lnTo>
                                <a:lnTo>
                                  <a:pt x="1149" y="1036"/>
                                </a:lnTo>
                                <a:lnTo>
                                  <a:pt x="1330" y="1206"/>
                                </a:lnTo>
                                <a:lnTo>
                                  <a:pt x="1124" y="1066"/>
                                </a:lnTo>
                                <a:lnTo>
                                  <a:pt x="1290" y="1251"/>
                                </a:lnTo>
                                <a:lnTo>
                                  <a:pt x="1094" y="1096"/>
                                </a:lnTo>
                                <a:lnTo>
                                  <a:pt x="1245" y="1291"/>
                                </a:lnTo>
                                <a:lnTo>
                                  <a:pt x="1064" y="1121"/>
                                </a:lnTo>
                                <a:lnTo>
                                  <a:pt x="1200" y="1331"/>
                                </a:lnTo>
                                <a:lnTo>
                                  <a:pt x="1034" y="1146"/>
                                </a:lnTo>
                                <a:lnTo>
                                  <a:pt x="1149" y="1366"/>
                                </a:lnTo>
                                <a:lnTo>
                                  <a:pt x="999" y="1166"/>
                                </a:lnTo>
                                <a:lnTo>
                                  <a:pt x="1099" y="1396"/>
                                </a:lnTo>
                                <a:lnTo>
                                  <a:pt x="964" y="1186"/>
                                </a:lnTo>
                                <a:lnTo>
                                  <a:pt x="1044" y="1421"/>
                                </a:lnTo>
                                <a:lnTo>
                                  <a:pt x="924" y="1201"/>
                                </a:lnTo>
                                <a:lnTo>
                                  <a:pt x="984" y="1446"/>
                                </a:lnTo>
                                <a:lnTo>
                                  <a:pt x="889" y="1216"/>
                                </a:lnTo>
                                <a:lnTo>
                                  <a:pt x="929" y="1461"/>
                                </a:lnTo>
                                <a:lnTo>
                                  <a:pt x="848" y="1226"/>
                                </a:lnTo>
                                <a:lnTo>
                                  <a:pt x="868" y="1476"/>
                                </a:lnTo>
                                <a:lnTo>
                                  <a:pt x="808" y="1231"/>
                                </a:lnTo>
                                <a:lnTo>
                                  <a:pt x="808" y="1481"/>
                                </a:lnTo>
                                <a:lnTo>
                                  <a:pt x="768" y="1236"/>
                                </a:lnTo>
                                <a:lnTo>
                                  <a:pt x="748" y="1486"/>
                                </a:lnTo>
                                <a:lnTo>
                                  <a:pt x="728" y="1236"/>
                                </a:lnTo>
                                <a:lnTo>
                                  <a:pt x="688" y="1481"/>
                                </a:lnTo>
                                <a:lnTo>
                                  <a:pt x="688" y="1231"/>
                                </a:lnTo>
                                <a:lnTo>
                                  <a:pt x="628" y="1476"/>
                                </a:lnTo>
                                <a:lnTo>
                                  <a:pt x="648" y="1226"/>
                                </a:lnTo>
                                <a:lnTo>
                                  <a:pt x="567" y="1461"/>
                                </a:lnTo>
                                <a:lnTo>
                                  <a:pt x="608" y="1216"/>
                                </a:lnTo>
                                <a:lnTo>
                                  <a:pt x="507" y="1446"/>
                                </a:lnTo>
                                <a:lnTo>
                                  <a:pt x="567" y="1201"/>
                                </a:lnTo>
                                <a:lnTo>
                                  <a:pt x="452" y="1421"/>
                                </a:lnTo>
                                <a:lnTo>
                                  <a:pt x="532" y="1186"/>
                                </a:lnTo>
                                <a:lnTo>
                                  <a:pt x="397" y="1396"/>
                                </a:lnTo>
                                <a:lnTo>
                                  <a:pt x="497" y="1166"/>
                                </a:lnTo>
                                <a:lnTo>
                                  <a:pt x="347" y="1366"/>
                                </a:lnTo>
                                <a:lnTo>
                                  <a:pt x="462" y="1146"/>
                                </a:lnTo>
                                <a:lnTo>
                                  <a:pt x="296" y="1331"/>
                                </a:lnTo>
                                <a:lnTo>
                                  <a:pt x="432" y="1121"/>
                                </a:lnTo>
                                <a:lnTo>
                                  <a:pt x="246" y="1291"/>
                                </a:lnTo>
                                <a:lnTo>
                                  <a:pt x="402" y="1096"/>
                                </a:lnTo>
                                <a:lnTo>
                                  <a:pt x="206" y="1251"/>
                                </a:lnTo>
                                <a:lnTo>
                                  <a:pt x="372" y="1066"/>
                                </a:lnTo>
                                <a:lnTo>
                                  <a:pt x="166" y="1206"/>
                                </a:lnTo>
                                <a:lnTo>
                                  <a:pt x="347" y="1036"/>
                                </a:lnTo>
                                <a:lnTo>
                                  <a:pt x="131" y="1156"/>
                                </a:lnTo>
                                <a:lnTo>
                                  <a:pt x="321" y="1001"/>
                                </a:lnTo>
                                <a:lnTo>
                                  <a:pt x="96" y="1101"/>
                                </a:lnTo>
                                <a:lnTo>
                                  <a:pt x="306" y="966"/>
                                </a:lnTo>
                                <a:lnTo>
                                  <a:pt x="71" y="1051"/>
                                </a:lnTo>
                                <a:lnTo>
                                  <a:pt x="286" y="926"/>
                                </a:lnTo>
                                <a:lnTo>
                                  <a:pt x="46" y="991"/>
                                </a:lnTo>
                                <a:lnTo>
                                  <a:pt x="271" y="891"/>
                                </a:lnTo>
                                <a:lnTo>
                                  <a:pt x="30" y="936"/>
                                </a:lnTo>
                                <a:lnTo>
                                  <a:pt x="261" y="851"/>
                                </a:lnTo>
                                <a:lnTo>
                                  <a:pt x="15" y="876"/>
                                </a:lnTo>
                                <a:lnTo>
                                  <a:pt x="256" y="811"/>
                                </a:lnTo>
                                <a:lnTo>
                                  <a:pt x="5" y="816"/>
                                </a:lnTo>
                                <a:lnTo>
                                  <a:pt x="251" y="771"/>
                                </a:lnTo>
                                <a:lnTo>
                                  <a:pt x="0" y="756"/>
                                </a:lnTo>
                                <a:lnTo>
                                  <a:pt x="251" y="730"/>
                                </a:lnTo>
                                <a:lnTo>
                                  <a:pt x="5" y="695"/>
                                </a:lnTo>
                                <a:lnTo>
                                  <a:pt x="251" y="690"/>
                                </a:lnTo>
                                <a:lnTo>
                                  <a:pt x="10" y="635"/>
                                </a:lnTo>
                                <a:lnTo>
                                  <a:pt x="256" y="650"/>
                                </a:lnTo>
                                <a:lnTo>
                                  <a:pt x="20" y="575"/>
                                </a:lnTo>
                                <a:lnTo>
                                  <a:pt x="266" y="610"/>
                                </a:lnTo>
                                <a:lnTo>
                                  <a:pt x="35" y="515"/>
                                </a:lnTo>
                                <a:lnTo>
                                  <a:pt x="281" y="570"/>
                                </a:lnTo>
                                <a:lnTo>
                                  <a:pt x="56" y="460"/>
                                </a:lnTo>
                                <a:lnTo>
                                  <a:pt x="296" y="535"/>
                                </a:lnTo>
                                <a:lnTo>
                                  <a:pt x="81" y="405"/>
                                </a:lnTo>
                                <a:lnTo>
                                  <a:pt x="311" y="500"/>
                                </a:lnTo>
                                <a:lnTo>
                                  <a:pt x="111" y="350"/>
                                </a:lnTo>
                                <a:lnTo>
                                  <a:pt x="337" y="465"/>
                                </a:lnTo>
                                <a:lnTo>
                                  <a:pt x="146" y="300"/>
                                </a:lnTo>
                                <a:lnTo>
                                  <a:pt x="357" y="430"/>
                                </a:lnTo>
                                <a:lnTo>
                                  <a:pt x="186" y="255"/>
                                </a:lnTo>
                                <a:lnTo>
                                  <a:pt x="387" y="400"/>
                                </a:lnTo>
                                <a:lnTo>
                                  <a:pt x="226" y="210"/>
                                </a:lnTo>
                                <a:lnTo>
                                  <a:pt x="412" y="370"/>
                                </a:lnTo>
                                <a:lnTo>
                                  <a:pt x="271" y="170"/>
                                </a:lnTo>
                                <a:lnTo>
                                  <a:pt x="447" y="345"/>
                                </a:lnTo>
                                <a:lnTo>
                                  <a:pt x="321" y="130"/>
                                </a:lnTo>
                                <a:lnTo>
                                  <a:pt x="477" y="325"/>
                                </a:lnTo>
                                <a:lnTo>
                                  <a:pt x="372" y="100"/>
                                </a:lnTo>
                                <a:lnTo>
                                  <a:pt x="512" y="305"/>
                                </a:lnTo>
                                <a:lnTo>
                                  <a:pt x="422" y="70"/>
                                </a:lnTo>
                                <a:lnTo>
                                  <a:pt x="552" y="285"/>
                                </a:lnTo>
                                <a:lnTo>
                                  <a:pt x="482" y="45"/>
                                </a:lnTo>
                                <a:lnTo>
                                  <a:pt x="587" y="270"/>
                                </a:lnTo>
                                <a:lnTo>
                                  <a:pt x="537" y="25"/>
                                </a:lnTo>
                                <a:lnTo>
                                  <a:pt x="628" y="260"/>
                                </a:lnTo>
                                <a:lnTo>
                                  <a:pt x="597" y="15"/>
                                </a:lnTo>
                                <a:lnTo>
                                  <a:pt x="668" y="250"/>
                                </a:lnTo>
                                <a:lnTo>
                                  <a:pt x="658" y="5"/>
                                </a:lnTo>
                                <a:lnTo>
                                  <a:pt x="708" y="245"/>
                                </a:lnTo>
                                <a:lnTo>
                                  <a:pt x="718" y="0"/>
                                </a:lnTo>
                                <a:lnTo>
                                  <a:pt x="74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56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23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56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992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31">
                                <a:moveTo>
                                  <a:pt x="637" y="0"/>
                                </a:moveTo>
                                <a:lnTo>
                                  <a:pt x="637" y="0"/>
                                </a:lnTo>
                                <a:lnTo>
                                  <a:pt x="637" y="631"/>
                                </a:lnTo>
                                <a:lnTo>
                                  <a:pt x="637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992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76">
                                <a:moveTo>
                                  <a:pt x="121" y="125"/>
                                </a:moveTo>
                                <a:lnTo>
                                  <a:pt x="0" y="255"/>
                                </a:lnTo>
                                <a:lnTo>
                                  <a:pt x="346" y="576"/>
                                </a:lnTo>
                                <a:lnTo>
                                  <a:pt x="527" y="240"/>
                                </a:lnTo>
                                <a:lnTo>
                                  <a:pt x="527" y="240"/>
                                </a:lnTo>
                                <a:lnTo>
                                  <a:pt x="527" y="0"/>
                                </a:lnTo>
                                <a:lnTo>
                                  <a:pt x="527" y="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5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28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31">
                                <a:moveTo>
                                  <a:pt x="70" y="460"/>
                                </a:moveTo>
                                <a:lnTo>
                                  <a:pt x="70" y="460"/>
                                </a:lnTo>
                                <a:lnTo>
                                  <a:pt x="256" y="631"/>
                                </a:lnTo>
                                <a:lnTo>
                                  <a:pt x="256" y="631"/>
                                </a:lnTo>
                                <a:lnTo>
                                  <a:pt x="572" y="30"/>
                                </a:lnTo>
                                <a:lnTo>
                                  <a:pt x="643" y="70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15" y="520"/>
                                </a:lnTo>
                                <a:lnTo>
                                  <a:pt x="7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5a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0.55pt;width:15.25pt;height:16.2pt" coordorigin="81,211" coordsize="305,324">
                <v:rect id="shape_0" stroked="f" o:allowincell="f" style="position:absolute;left:81;top:211;width:304;height:32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#00a0c5" stroked="f" o:allowincell="f" style="position:absolute;left:90;top:257;width:256;height:256;mso-wrap-style:none;v-text-anchor:middle">
                  <v:fill o:detectmouseclick="t" type="solid" color2="#ff5f3a"/>
                  <v:stroke color="#3465a4" joinstyle="round" endcap="flat"/>
                  <w10:wrap type="none"/>
                </v:shape>
                <v:shape id="shape_0" coordsize="1671,1671" path="m0,836l0,836l0,921l15,1006l35,1086l65,1161l100,1231l141,1301l191,1366l241,1426l301,1481l366,1526l437,1571l512,1606l587,1631l667,1651l748,1666l833,1671l833,1671l918,1666l1004,1651l1084,1631l1159,1606l1234,1571l1305,1526l1365,1481l1425,1426l1480,1366l1530,1301l1571,1231l1606,1161l1636,1086l1656,1006l1666,921l1671,836l1671,836l1666,750l1656,665l1636,585l1606,510l1571,440l1530,370l1480,305l1425,245l1365,190l1305,145l1234,100l1159,65l1084,40l1004,20l918,5l833,0l833,0l748,5l667,20l587,40l512,65l437,100l366,145l301,190l241,245l191,305l141,370l100,440l65,510l35,585l15,665l0,750l0,836l0,836xe" fillcolor="black" stroked="f" o:allowincell="f" style="position:absolute;left:82;top:249;width:272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blue" stroked="f" o:allowincell="f" style="position:absolute;left:90;top:257;width:256;height:25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91,1486" path="m748,245l778,0l788,245l838,5l828,250l899,15l868,260l959,25l909,270l1014,45l944,285l1069,70l979,305l1124,100l1014,325l1175,130l1049,345l1225,170l1079,370l1270,210l1109,400l1310,255l1134,430l1350,300l1159,465l1380,350l1180,500l1410,405l1200,535l1435,460l1215,570l1456,515l1225,610l1476,575l1235,650l1486,635l1240,690l1491,695l1245,730l1491,756l1245,771l1491,816l1240,811l1481,876l1230,851l1466,936l1220,891l1451,991l1210,926l1425,1051l1190,966l1395,1101l1170,1001l1365,1156l1149,1036l1330,1206l1124,1066l1290,1251l1094,1096l1245,1291l1064,1121l1200,1331l1034,1146l1149,1366l999,1166l1099,1396l964,1186l1044,1421l924,1201l984,1446l889,1216l929,1461l848,1226l868,1476l808,1231l808,1481l768,1236l748,1486l728,1236l688,1481l688,1231l628,1476l648,1226l567,1461l608,1216l507,1446l567,1201l452,1421l532,1186l397,1396l497,1166l347,1366l462,1146l296,1331l432,1121l246,1291l402,1096l206,1251l372,1066l166,1206l347,1036l131,1156l321,1001l96,1101l306,966l71,1051l286,926l46,991l271,891l30,936l261,851l15,876l256,811l5,816l251,771l0,756l251,730l5,695l251,690l10,635l256,650l20,575l266,610l35,515l281,570l56,460l296,535l81,405l311,500l111,350l337,465l146,300l357,430l186,255l387,400l226,210l412,370l271,170l447,345l321,130l477,325l372,100l512,305l422,70l552,285l482,45l587,270l537,25l628,260l597,15l668,250l658,5l708,245l718,0l748,245xe" fillcolor="#99ccff" stroked="f" o:allowincell="f" style="position:absolute;left:97;top:265;width:242;height:242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717,711" path="m697,0l0,0l0,711l717,711l717,0l697,0xe" fillcolor="white" stroked="f" o:allowincell="f" style="position:absolute;left:158;top:330;width:11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3;top:325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17,711" path="m697,0l0,0l0,711l717,711l717,0l697,0xe" fillcolor="black" stroked="f" o:allowincell="f" style="position:absolute;left:158;top:330;width:116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7,631" path="m637,0l637,0l637,631l637,631l0,631l0,631l0,0l0,0l637,0l637,0xe" fillcolor="white" stroked="f" o:allowincell="f" style="position:absolute;left:164;top:337;width:103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7,576" path="m121,125l0,255l346,576l527,240l527,240l527,0l527,0l447,0l447,0l296,285l296,285l121,125l121,125xe" fillcolor="#d1d1d1" stroked="f" o:allowincell="f" style="position:absolute;left:182;top:337;width:85;height:93;mso-wrap-style:none;v-text-anchor:middle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black" stroked="f" o:allowincell="f" style="position:absolute;left:183;top:295;width:10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red" stroked="f" o:allowincell="f" style="position:absolute;left:183;top:295;width:106;height:12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8,631" path="m70,460l70,460l256,631l256,631l572,30l643,70l658,45l567,0l567,0l251,601l251,601l65,430l0,505l15,520l70,460xe" fillcolor="#fc5a3c" stroked="f" o:allowincell="f" style="position:absolute;left:183;top:295;width:106;height:102;mso-wrap-style:none;v-text-anchor:middle">
                  <v:fill o:detectmouseclick="t" type="solid" color2="#03a5c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" w:firstLine="630"/>
        <w:rPr/>
      </w:pPr>
      <w:r>
        <w:pict>
          <v:shape id="shape_0" fillcolor="white" stroked="t" o:allowincell="f" style="position:absolute;margin-left:-166.9pt;margin-top:63.2pt;width:189pt;height:62.95pt;mso-wrap-style:none;v-text-anchor:middle;rotation:270" type="_x0000_t136">
            <v:path textpathok="t"/>
            <v:textpath on="t" fitshape="t" string="Professional" style="font-family:&quot;PosterBodoni BT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w:rPr>
          <w:b/>
        </w:rPr>
        <w:t>Participate in activities</w:t>
      </w:r>
      <w:r>
        <w:rPr/>
        <w:t xml:space="preserve"> focused on cutting edge trends in curriculum design, professional development, and 21</w:t>
      </w:r>
      <w:r>
        <w:rPr>
          <w:vertAlign w:val="superscript"/>
        </w:rPr>
        <w:t>st</w:t>
      </w:r>
      <w:r>
        <w:rPr/>
        <w:t xml:space="preserve"> century learning. </w:t>
      </w:r>
    </w:p>
    <w:p>
      <w:pPr>
        <w:pStyle w:val="Normal"/>
        <w:ind w:right="-90" w:firstLine="63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70" w:right="270" w:firstLine="45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70" w:right="270" w:hanging="0"/>
        <w:rPr/>
      </w:pPr>
      <w:r>
        <w:rPr>
          <w:sz w:val="21"/>
          <w:szCs w:val="21"/>
        </w:rPr>
        <w:t>Workshop activities include: an in depth examination of your current curriculum cycle, a document analysis of a specific content area’s scope and sequence, examination of current research and best practice in curriculum development and professional development, creation of a plan to move forward in your district  and more!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3825</wp:posOffset>
                </wp:positionV>
                <wp:extent cx="175260" cy="17526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75320"/>
                          <a:chOff x="0" y="0"/>
                          <a:chExt cx="175320" cy="175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5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0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671">
                                <a:moveTo>
                                  <a:pt x="0" y="836"/>
                                </a:moveTo>
                                <a:lnTo>
                                  <a:pt x="0" y="836"/>
                                </a:lnTo>
                                <a:lnTo>
                                  <a:pt x="0" y="921"/>
                                </a:lnTo>
                                <a:lnTo>
                                  <a:pt x="15" y="1006"/>
                                </a:lnTo>
                                <a:lnTo>
                                  <a:pt x="35" y="1086"/>
                                </a:lnTo>
                                <a:lnTo>
                                  <a:pt x="65" y="1161"/>
                                </a:lnTo>
                                <a:lnTo>
                                  <a:pt x="100" y="1231"/>
                                </a:lnTo>
                                <a:lnTo>
                                  <a:pt x="141" y="1301"/>
                                </a:lnTo>
                                <a:lnTo>
                                  <a:pt x="191" y="1366"/>
                                </a:lnTo>
                                <a:lnTo>
                                  <a:pt x="241" y="1426"/>
                                </a:lnTo>
                                <a:lnTo>
                                  <a:pt x="301" y="1481"/>
                                </a:lnTo>
                                <a:lnTo>
                                  <a:pt x="366" y="1526"/>
                                </a:lnTo>
                                <a:lnTo>
                                  <a:pt x="437" y="1571"/>
                                </a:lnTo>
                                <a:lnTo>
                                  <a:pt x="512" y="1606"/>
                                </a:lnTo>
                                <a:lnTo>
                                  <a:pt x="587" y="1631"/>
                                </a:lnTo>
                                <a:lnTo>
                                  <a:pt x="667" y="1651"/>
                                </a:lnTo>
                                <a:lnTo>
                                  <a:pt x="748" y="1666"/>
                                </a:lnTo>
                                <a:lnTo>
                                  <a:pt x="833" y="1671"/>
                                </a:lnTo>
                                <a:lnTo>
                                  <a:pt x="833" y="1671"/>
                                </a:lnTo>
                                <a:lnTo>
                                  <a:pt x="918" y="1666"/>
                                </a:lnTo>
                                <a:lnTo>
                                  <a:pt x="1004" y="1651"/>
                                </a:lnTo>
                                <a:lnTo>
                                  <a:pt x="1084" y="1631"/>
                                </a:lnTo>
                                <a:lnTo>
                                  <a:pt x="1159" y="1606"/>
                                </a:lnTo>
                                <a:lnTo>
                                  <a:pt x="1234" y="1571"/>
                                </a:lnTo>
                                <a:lnTo>
                                  <a:pt x="1305" y="1526"/>
                                </a:lnTo>
                                <a:lnTo>
                                  <a:pt x="1365" y="1481"/>
                                </a:lnTo>
                                <a:lnTo>
                                  <a:pt x="1425" y="1426"/>
                                </a:lnTo>
                                <a:lnTo>
                                  <a:pt x="1480" y="1366"/>
                                </a:lnTo>
                                <a:lnTo>
                                  <a:pt x="1530" y="1301"/>
                                </a:lnTo>
                                <a:lnTo>
                                  <a:pt x="1571" y="1231"/>
                                </a:lnTo>
                                <a:lnTo>
                                  <a:pt x="1606" y="1161"/>
                                </a:lnTo>
                                <a:lnTo>
                                  <a:pt x="1636" y="1086"/>
                                </a:lnTo>
                                <a:lnTo>
                                  <a:pt x="1656" y="1006"/>
                                </a:lnTo>
                                <a:lnTo>
                                  <a:pt x="1666" y="921"/>
                                </a:lnTo>
                                <a:lnTo>
                                  <a:pt x="1671" y="836"/>
                                </a:lnTo>
                                <a:lnTo>
                                  <a:pt x="1671" y="836"/>
                                </a:lnTo>
                                <a:lnTo>
                                  <a:pt x="1666" y="750"/>
                                </a:lnTo>
                                <a:lnTo>
                                  <a:pt x="1656" y="665"/>
                                </a:lnTo>
                                <a:lnTo>
                                  <a:pt x="1636" y="585"/>
                                </a:lnTo>
                                <a:lnTo>
                                  <a:pt x="1606" y="510"/>
                                </a:lnTo>
                                <a:lnTo>
                                  <a:pt x="1571" y="440"/>
                                </a:lnTo>
                                <a:lnTo>
                                  <a:pt x="1530" y="370"/>
                                </a:lnTo>
                                <a:lnTo>
                                  <a:pt x="1480" y="305"/>
                                </a:lnTo>
                                <a:lnTo>
                                  <a:pt x="1425" y="245"/>
                                </a:lnTo>
                                <a:lnTo>
                                  <a:pt x="1365" y="190"/>
                                </a:lnTo>
                                <a:lnTo>
                                  <a:pt x="1305" y="145"/>
                                </a:lnTo>
                                <a:lnTo>
                                  <a:pt x="1234" y="100"/>
                                </a:lnTo>
                                <a:lnTo>
                                  <a:pt x="1159" y="65"/>
                                </a:lnTo>
                                <a:lnTo>
                                  <a:pt x="1084" y="40"/>
                                </a:lnTo>
                                <a:lnTo>
                                  <a:pt x="1004" y="20"/>
                                </a:lnTo>
                                <a:lnTo>
                                  <a:pt x="918" y="5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748" y="5"/>
                                </a:lnTo>
                                <a:lnTo>
                                  <a:pt x="667" y="20"/>
                                </a:lnTo>
                                <a:lnTo>
                                  <a:pt x="587" y="40"/>
                                </a:lnTo>
                                <a:lnTo>
                                  <a:pt x="512" y="65"/>
                                </a:lnTo>
                                <a:lnTo>
                                  <a:pt x="437" y="100"/>
                                </a:lnTo>
                                <a:lnTo>
                                  <a:pt x="366" y="145"/>
                                </a:lnTo>
                                <a:lnTo>
                                  <a:pt x="301" y="190"/>
                                </a:lnTo>
                                <a:lnTo>
                                  <a:pt x="241" y="245"/>
                                </a:lnTo>
                                <a:lnTo>
                                  <a:pt x="191" y="305"/>
                                </a:lnTo>
                                <a:lnTo>
                                  <a:pt x="141" y="370"/>
                                </a:lnTo>
                                <a:lnTo>
                                  <a:pt x="100" y="440"/>
                                </a:lnTo>
                                <a:lnTo>
                                  <a:pt x="65" y="510"/>
                                </a:lnTo>
                                <a:lnTo>
                                  <a:pt x="35" y="585"/>
                                </a:lnTo>
                                <a:lnTo>
                                  <a:pt x="15" y="665"/>
                                </a:lnTo>
                                <a:lnTo>
                                  <a:pt x="0" y="750"/>
                                </a:lnTo>
                                <a:lnTo>
                                  <a:pt x="0" y="836"/>
                                </a:lnTo>
                                <a:lnTo>
                                  <a:pt x="0" y="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571">
                                <a:moveTo>
                                  <a:pt x="1571" y="786"/>
                                </a:moveTo>
                                <a:lnTo>
                                  <a:pt x="1571" y="786"/>
                                </a:lnTo>
                                <a:lnTo>
                                  <a:pt x="1566" y="866"/>
                                </a:lnTo>
                                <a:lnTo>
                                  <a:pt x="1556" y="946"/>
                                </a:lnTo>
                                <a:lnTo>
                                  <a:pt x="1536" y="1021"/>
                                </a:lnTo>
                                <a:lnTo>
                                  <a:pt x="1511" y="1091"/>
                                </a:lnTo>
                                <a:lnTo>
                                  <a:pt x="1475" y="1161"/>
                                </a:lnTo>
                                <a:lnTo>
                                  <a:pt x="1435" y="1226"/>
                                </a:lnTo>
                                <a:lnTo>
                                  <a:pt x="1390" y="1286"/>
                                </a:lnTo>
                                <a:lnTo>
                                  <a:pt x="1340" y="1341"/>
                                </a:lnTo>
                                <a:lnTo>
                                  <a:pt x="1285" y="1391"/>
                                </a:lnTo>
                                <a:lnTo>
                                  <a:pt x="1225" y="1436"/>
                                </a:lnTo>
                                <a:lnTo>
                                  <a:pt x="1159" y="1476"/>
                                </a:lnTo>
                                <a:lnTo>
                                  <a:pt x="1089" y="1511"/>
                                </a:lnTo>
                                <a:lnTo>
                                  <a:pt x="1019" y="1536"/>
                                </a:lnTo>
                                <a:lnTo>
                                  <a:pt x="944" y="1556"/>
                                </a:lnTo>
                                <a:lnTo>
                                  <a:pt x="863" y="1566"/>
                                </a:lnTo>
                                <a:lnTo>
                                  <a:pt x="783" y="1571"/>
                                </a:lnTo>
                                <a:lnTo>
                                  <a:pt x="783" y="1571"/>
                                </a:lnTo>
                                <a:lnTo>
                                  <a:pt x="703" y="1566"/>
                                </a:lnTo>
                                <a:lnTo>
                                  <a:pt x="627" y="1556"/>
                                </a:lnTo>
                                <a:lnTo>
                                  <a:pt x="552" y="1536"/>
                                </a:lnTo>
                                <a:lnTo>
                                  <a:pt x="477" y="1511"/>
                                </a:lnTo>
                                <a:lnTo>
                                  <a:pt x="412" y="1476"/>
                                </a:lnTo>
                                <a:lnTo>
                                  <a:pt x="346" y="1436"/>
                                </a:lnTo>
                                <a:lnTo>
                                  <a:pt x="286" y="1391"/>
                                </a:lnTo>
                                <a:lnTo>
                                  <a:pt x="231" y="1341"/>
                                </a:lnTo>
                                <a:lnTo>
                                  <a:pt x="176" y="1286"/>
                                </a:lnTo>
                                <a:lnTo>
                                  <a:pt x="131" y="1226"/>
                                </a:lnTo>
                                <a:lnTo>
                                  <a:pt x="96" y="1161"/>
                                </a:lnTo>
                                <a:lnTo>
                                  <a:pt x="60" y="1091"/>
                                </a:lnTo>
                                <a:lnTo>
                                  <a:pt x="35" y="1021"/>
                                </a:lnTo>
                                <a:lnTo>
                                  <a:pt x="15" y="946"/>
                                </a:lnTo>
                                <a:lnTo>
                                  <a:pt x="0" y="866"/>
                                </a:lnTo>
                                <a:lnTo>
                                  <a:pt x="0" y="786"/>
                                </a:lnTo>
                                <a:lnTo>
                                  <a:pt x="0" y="786"/>
                                </a:lnTo>
                                <a:lnTo>
                                  <a:pt x="0" y="705"/>
                                </a:lnTo>
                                <a:lnTo>
                                  <a:pt x="15" y="625"/>
                                </a:lnTo>
                                <a:lnTo>
                                  <a:pt x="35" y="550"/>
                                </a:lnTo>
                                <a:lnTo>
                                  <a:pt x="60" y="480"/>
                                </a:lnTo>
                                <a:lnTo>
                                  <a:pt x="96" y="410"/>
                                </a:lnTo>
                                <a:lnTo>
                                  <a:pt x="131" y="345"/>
                                </a:lnTo>
                                <a:lnTo>
                                  <a:pt x="176" y="285"/>
                                </a:lnTo>
                                <a:lnTo>
                                  <a:pt x="231" y="230"/>
                                </a:lnTo>
                                <a:lnTo>
                                  <a:pt x="286" y="180"/>
                                </a:lnTo>
                                <a:lnTo>
                                  <a:pt x="346" y="135"/>
                                </a:lnTo>
                                <a:lnTo>
                                  <a:pt x="412" y="95"/>
                                </a:lnTo>
                                <a:lnTo>
                                  <a:pt x="477" y="65"/>
                                </a:lnTo>
                                <a:lnTo>
                                  <a:pt x="552" y="35"/>
                                </a:lnTo>
                                <a:lnTo>
                                  <a:pt x="627" y="15"/>
                                </a:lnTo>
                                <a:lnTo>
                                  <a:pt x="703" y="5"/>
                                </a:lnTo>
                                <a:lnTo>
                                  <a:pt x="783" y="0"/>
                                </a:lnTo>
                                <a:lnTo>
                                  <a:pt x="783" y="0"/>
                                </a:lnTo>
                                <a:lnTo>
                                  <a:pt x="863" y="5"/>
                                </a:lnTo>
                                <a:lnTo>
                                  <a:pt x="944" y="15"/>
                                </a:lnTo>
                                <a:lnTo>
                                  <a:pt x="1019" y="35"/>
                                </a:lnTo>
                                <a:lnTo>
                                  <a:pt x="1089" y="65"/>
                                </a:lnTo>
                                <a:lnTo>
                                  <a:pt x="1159" y="95"/>
                                </a:lnTo>
                                <a:lnTo>
                                  <a:pt x="1225" y="135"/>
                                </a:lnTo>
                                <a:lnTo>
                                  <a:pt x="1285" y="180"/>
                                </a:lnTo>
                                <a:lnTo>
                                  <a:pt x="1340" y="230"/>
                                </a:lnTo>
                                <a:lnTo>
                                  <a:pt x="1390" y="285"/>
                                </a:lnTo>
                                <a:lnTo>
                                  <a:pt x="1435" y="345"/>
                                </a:lnTo>
                                <a:lnTo>
                                  <a:pt x="1475" y="410"/>
                                </a:lnTo>
                                <a:lnTo>
                                  <a:pt x="1511" y="480"/>
                                </a:lnTo>
                                <a:lnTo>
                                  <a:pt x="1536" y="550"/>
                                </a:lnTo>
                                <a:lnTo>
                                  <a:pt x="1556" y="625"/>
                                </a:lnTo>
                                <a:lnTo>
                                  <a:pt x="1566" y="705"/>
                                </a:lnTo>
                                <a:lnTo>
                                  <a:pt x="1571" y="786"/>
                                </a:lnTo>
                                <a:lnTo>
                                  <a:pt x="1571" y="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800"/>
                            <a:ext cx="154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486">
                                <a:moveTo>
                                  <a:pt x="748" y="245"/>
                                </a:moveTo>
                                <a:lnTo>
                                  <a:pt x="778" y="0"/>
                                </a:lnTo>
                                <a:lnTo>
                                  <a:pt x="788" y="245"/>
                                </a:lnTo>
                                <a:lnTo>
                                  <a:pt x="838" y="5"/>
                                </a:lnTo>
                                <a:lnTo>
                                  <a:pt x="828" y="250"/>
                                </a:lnTo>
                                <a:lnTo>
                                  <a:pt x="899" y="15"/>
                                </a:lnTo>
                                <a:lnTo>
                                  <a:pt x="868" y="260"/>
                                </a:lnTo>
                                <a:lnTo>
                                  <a:pt x="959" y="25"/>
                                </a:lnTo>
                                <a:lnTo>
                                  <a:pt x="909" y="270"/>
                                </a:lnTo>
                                <a:lnTo>
                                  <a:pt x="1014" y="45"/>
                                </a:lnTo>
                                <a:lnTo>
                                  <a:pt x="944" y="285"/>
                                </a:lnTo>
                                <a:lnTo>
                                  <a:pt x="1069" y="70"/>
                                </a:lnTo>
                                <a:lnTo>
                                  <a:pt x="979" y="305"/>
                                </a:lnTo>
                                <a:lnTo>
                                  <a:pt x="1124" y="100"/>
                                </a:lnTo>
                                <a:lnTo>
                                  <a:pt x="1014" y="325"/>
                                </a:lnTo>
                                <a:lnTo>
                                  <a:pt x="1175" y="130"/>
                                </a:lnTo>
                                <a:lnTo>
                                  <a:pt x="1049" y="345"/>
                                </a:lnTo>
                                <a:lnTo>
                                  <a:pt x="1225" y="170"/>
                                </a:lnTo>
                                <a:lnTo>
                                  <a:pt x="1079" y="370"/>
                                </a:lnTo>
                                <a:lnTo>
                                  <a:pt x="1270" y="210"/>
                                </a:lnTo>
                                <a:lnTo>
                                  <a:pt x="1109" y="400"/>
                                </a:lnTo>
                                <a:lnTo>
                                  <a:pt x="1310" y="255"/>
                                </a:lnTo>
                                <a:lnTo>
                                  <a:pt x="1134" y="430"/>
                                </a:lnTo>
                                <a:lnTo>
                                  <a:pt x="1350" y="300"/>
                                </a:lnTo>
                                <a:lnTo>
                                  <a:pt x="1159" y="465"/>
                                </a:lnTo>
                                <a:lnTo>
                                  <a:pt x="1380" y="350"/>
                                </a:lnTo>
                                <a:lnTo>
                                  <a:pt x="1180" y="500"/>
                                </a:lnTo>
                                <a:lnTo>
                                  <a:pt x="1410" y="405"/>
                                </a:lnTo>
                                <a:lnTo>
                                  <a:pt x="1200" y="535"/>
                                </a:lnTo>
                                <a:lnTo>
                                  <a:pt x="1435" y="460"/>
                                </a:lnTo>
                                <a:lnTo>
                                  <a:pt x="1215" y="570"/>
                                </a:lnTo>
                                <a:lnTo>
                                  <a:pt x="1456" y="515"/>
                                </a:lnTo>
                                <a:lnTo>
                                  <a:pt x="1225" y="610"/>
                                </a:lnTo>
                                <a:lnTo>
                                  <a:pt x="1476" y="575"/>
                                </a:lnTo>
                                <a:lnTo>
                                  <a:pt x="1235" y="650"/>
                                </a:lnTo>
                                <a:lnTo>
                                  <a:pt x="1486" y="635"/>
                                </a:lnTo>
                                <a:lnTo>
                                  <a:pt x="1240" y="690"/>
                                </a:lnTo>
                                <a:lnTo>
                                  <a:pt x="1491" y="695"/>
                                </a:lnTo>
                                <a:lnTo>
                                  <a:pt x="1245" y="730"/>
                                </a:lnTo>
                                <a:lnTo>
                                  <a:pt x="1491" y="756"/>
                                </a:lnTo>
                                <a:lnTo>
                                  <a:pt x="1245" y="771"/>
                                </a:lnTo>
                                <a:lnTo>
                                  <a:pt x="1491" y="816"/>
                                </a:lnTo>
                                <a:lnTo>
                                  <a:pt x="1240" y="811"/>
                                </a:lnTo>
                                <a:lnTo>
                                  <a:pt x="1481" y="876"/>
                                </a:lnTo>
                                <a:lnTo>
                                  <a:pt x="1230" y="851"/>
                                </a:lnTo>
                                <a:lnTo>
                                  <a:pt x="1466" y="936"/>
                                </a:lnTo>
                                <a:lnTo>
                                  <a:pt x="1220" y="891"/>
                                </a:lnTo>
                                <a:lnTo>
                                  <a:pt x="1451" y="991"/>
                                </a:lnTo>
                                <a:lnTo>
                                  <a:pt x="1210" y="926"/>
                                </a:lnTo>
                                <a:lnTo>
                                  <a:pt x="1425" y="1051"/>
                                </a:lnTo>
                                <a:lnTo>
                                  <a:pt x="1190" y="966"/>
                                </a:lnTo>
                                <a:lnTo>
                                  <a:pt x="1395" y="1101"/>
                                </a:lnTo>
                                <a:lnTo>
                                  <a:pt x="1170" y="1001"/>
                                </a:lnTo>
                                <a:lnTo>
                                  <a:pt x="1365" y="1156"/>
                                </a:lnTo>
                                <a:lnTo>
                                  <a:pt x="1149" y="1036"/>
                                </a:lnTo>
                                <a:lnTo>
                                  <a:pt x="1330" y="1206"/>
                                </a:lnTo>
                                <a:lnTo>
                                  <a:pt x="1124" y="1066"/>
                                </a:lnTo>
                                <a:lnTo>
                                  <a:pt x="1290" y="1251"/>
                                </a:lnTo>
                                <a:lnTo>
                                  <a:pt x="1094" y="1096"/>
                                </a:lnTo>
                                <a:lnTo>
                                  <a:pt x="1245" y="1291"/>
                                </a:lnTo>
                                <a:lnTo>
                                  <a:pt x="1064" y="1121"/>
                                </a:lnTo>
                                <a:lnTo>
                                  <a:pt x="1200" y="1331"/>
                                </a:lnTo>
                                <a:lnTo>
                                  <a:pt x="1034" y="1146"/>
                                </a:lnTo>
                                <a:lnTo>
                                  <a:pt x="1149" y="1366"/>
                                </a:lnTo>
                                <a:lnTo>
                                  <a:pt x="999" y="1166"/>
                                </a:lnTo>
                                <a:lnTo>
                                  <a:pt x="1099" y="1396"/>
                                </a:lnTo>
                                <a:lnTo>
                                  <a:pt x="964" y="1186"/>
                                </a:lnTo>
                                <a:lnTo>
                                  <a:pt x="1044" y="1421"/>
                                </a:lnTo>
                                <a:lnTo>
                                  <a:pt x="924" y="1201"/>
                                </a:lnTo>
                                <a:lnTo>
                                  <a:pt x="984" y="1446"/>
                                </a:lnTo>
                                <a:lnTo>
                                  <a:pt x="889" y="1216"/>
                                </a:lnTo>
                                <a:lnTo>
                                  <a:pt x="929" y="1461"/>
                                </a:lnTo>
                                <a:lnTo>
                                  <a:pt x="848" y="1226"/>
                                </a:lnTo>
                                <a:lnTo>
                                  <a:pt x="868" y="1476"/>
                                </a:lnTo>
                                <a:lnTo>
                                  <a:pt x="808" y="1231"/>
                                </a:lnTo>
                                <a:lnTo>
                                  <a:pt x="808" y="1481"/>
                                </a:lnTo>
                                <a:lnTo>
                                  <a:pt x="768" y="1236"/>
                                </a:lnTo>
                                <a:lnTo>
                                  <a:pt x="748" y="1486"/>
                                </a:lnTo>
                                <a:lnTo>
                                  <a:pt x="728" y="1236"/>
                                </a:lnTo>
                                <a:lnTo>
                                  <a:pt x="688" y="1481"/>
                                </a:lnTo>
                                <a:lnTo>
                                  <a:pt x="688" y="1231"/>
                                </a:lnTo>
                                <a:lnTo>
                                  <a:pt x="628" y="1476"/>
                                </a:lnTo>
                                <a:lnTo>
                                  <a:pt x="648" y="1226"/>
                                </a:lnTo>
                                <a:lnTo>
                                  <a:pt x="567" y="1461"/>
                                </a:lnTo>
                                <a:lnTo>
                                  <a:pt x="608" y="1216"/>
                                </a:lnTo>
                                <a:lnTo>
                                  <a:pt x="507" y="1446"/>
                                </a:lnTo>
                                <a:lnTo>
                                  <a:pt x="567" y="1201"/>
                                </a:lnTo>
                                <a:lnTo>
                                  <a:pt x="452" y="1421"/>
                                </a:lnTo>
                                <a:lnTo>
                                  <a:pt x="532" y="1186"/>
                                </a:lnTo>
                                <a:lnTo>
                                  <a:pt x="397" y="1396"/>
                                </a:lnTo>
                                <a:lnTo>
                                  <a:pt x="497" y="1166"/>
                                </a:lnTo>
                                <a:lnTo>
                                  <a:pt x="347" y="1366"/>
                                </a:lnTo>
                                <a:lnTo>
                                  <a:pt x="462" y="1146"/>
                                </a:lnTo>
                                <a:lnTo>
                                  <a:pt x="296" y="1331"/>
                                </a:lnTo>
                                <a:lnTo>
                                  <a:pt x="432" y="1121"/>
                                </a:lnTo>
                                <a:lnTo>
                                  <a:pt x="246" y="1291"/>
                                </a:lnTo>
                                <a:lnTo>
                                  <a:pt x="402" y="1096"/>
                                </a:lnTo>
                                <a:lnTo>
                                  <a:pt x="206" y="1251"/>
                                </a:lnTo>
                                <a:lnTo>
                                  <a:pt x="372" y="1066"/>
                                </a:lnTo>
                                <a:lnTo>
                                  <a:pt x="166" y="1206"/>
                                </a:lnTo>
                                <a:lnTo>
                                  <a:pt x="347" y="1036"/>
                                </a:lnTo>
                                <a:lnTo>
                                  <a:pt x="131" y="1156"/>
                                </a:lnTo>
                                <a:lnTo>
                                  <a:pt x="321" y="1001"/>
                                </a:lnTo>
                                <a:lnTo>
                                  <a:pt x="96" y="1101"/>
                                </a:lnTo>
                                <a:lnTo>
                                  <a:pt x="306" y="966"/>
                                </a:lnTo>
                                <a:lnTo>
                                  <a:pt x="71" y="1051"/>
                                </a:lnTo>
                                <a:lnTo>
                                  <a:pt x="286" y="926"/>
                                </a:lnTo>
                                <a:lnTo>
                                  <a:pt x="46" y="991"/>
                                </a:lnTo>
                                <a:lnTo>
                                  <a:pt x="271" y="891"/>
                                </a:lnTo>
                                <a:lnTo>
                                  <a:pt x="30" y="936"/>
                                </a:lnTo>
                                <a:lnTo>
                                  <a:pt x="261" y="851"/>
                                </a:lnTo>
                                <a:lnTo>
                                  <a:pt x="15" y="876"/>
                                </a:lnTo>
                                <a:lnTo>
                                  <a:pt x="256" y="811"/>
                                </a:lnTo>
                                <a:lnTo>
                                  <a:pt x="5" y="816"/>
                                </a:lnTo>
                                <a:lnTo>
                                  <a:pt x="251" y="771"/>
                                </a:lnTo>
                                <a:lnTo>
                                  <a:pt x="0" y="756"/>
                                </a:lnTo>
                                <a:lnTo>
                                  <a:pt x="251" y="730"/>
                                </a:lnTo>
                                <a:lnTo>
                                  <a:pt x="5" y="695"/>
                                </a:lnTo>
                                <a:lnTo>
                                  <a:pt x="251" y="690"/>
                                </a:lnTo>
                                <a:lnTo>
                                  <a:pt x="10" y="635"/>
                                </a:lnTo>
                                <a:lnTo>
                                  <a:pt x="256" y="650"/>
                                </a:lnTo>
                                <a:lnTo>
                                  <a:pt x="20" y="575"/>
                                </a:lnTo>
                                <a:lnTo>
                                  <a:pt x="266" y="610"/>
                                </a:lnTo>
                                <a:lnTo>
                                  <a:pt x="35" y="515"/>
                                </a:lnTo>
                                <a:lnTo>
                                  <a:pt x="281" y="570"/>
                                </a:lnTo>
                                <a:lnTo>
                                  <a:pt x="56" y="460"/>
                                </a:lnTo>
                                <a:lnTo>
                                  <a:pt x="296" y="535"/>
                                </a:lnTo>
                                <a:lnTo>
                                  <a:pt x="81" y="405"/>
                                </a:lnTo>
                                <a:lnTo>
                                  <a:pt x="311" y="500"/>
                                </a:lnTo>
                                <a:lnTo>
                                  <a:pt x="111" y="350"/>
                                </a:lnTo>
                                <a:lnTo>
                                  <a:pt x="337" y="465"/>
                                </a:lnTo>
                                <a:lnTo>
                                  <a:pt x="146" y="300"/>
                                </a:lnTo>
                                <a:lnTo>
                                  <a:pt x="357" y="430"/>
                                </a:lnTo>
                                <a:lnTo>
                                  <a:pt x="186" y="255"/>
                                </a:lnTo>
                                <a:lnTo>
                                  <a:pt x="387" y="400"/>
                                </a:lnTo>
                                <a:lnTo>
                                  <a:pt x="226" y="210"/>
                                </a:lnTo>
                                <a:lnTo>
                                  <a:pt x="412" y="370"/>
                                </a:lnTo>
                                <a:lnTo>
                                  <a:pt x="271" y="170"/>
                                </a:lnTo>
                                <a:lnTo>
                                  <a:pt x="447" y="345"/>
                                </a:lnTo>
                                <a:lnTo>
                                  <a:pt x="321" y="130"/>
                                </a:lnTo>
                                <a:lnTo>
                                  <a:pt x="477" y="325"/>
                                </a:lnTo>
                                <a:lnTo>
                                  <a:pt x="372" y="100"/>
                                </a:lnTo>
                                <a:lnTo>
                                  <a:pt x="512" y="305"/>
                                </a:lnTo>
                                <a:lnTo>
                                  <a:pt x="422" y="70"/>
                                </a:lnTo>
                                <a:lnTo>
                                  <a:pt x="552" y="285"/>
                                </a:lnTo>
                                <a:lnTo>
                                  <a:pt x="482" y="45"/>
                                </a:lnTo>
                                <a:lnTo>
                                  <a:pt x="587" y="270"/>
                                </a:lnTo>
                                <a:lnTo>
                                  <a:pt x="537" y="25"/>
                                </a:lnTo>
                                <a:lnTo>
                                  <a:pt x="628" y="260"/>
                                </a:lnTo>
                                <a:lnTo>
                                  <a:pt x="597" y="15"/>
                                </a:lnTo>
                                <a:lnTo>
                                  <a:pt x="668" y="250"/>
                                </a:lnTo>
                                <a:lnTo>
                                  <a:pt x="658" y="5"/>
                                </a:lnTo>
                                <a:lnTo>
                                  <a:pt x="708" y="245"/>
                                </a:lnTo>
                                <a:lnTo>
                                  <a:pt x="718" y="0"/>
                                </a:lnTo>
                                <a:lnTo>
                                  <a:pt x="74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89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20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1">
                                <a:moveTo>
                                  <a:pt x="6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1"/>
                                </a:lnTo>
                                <a:lnTo>
                                  <a:pt x="717" y="711"/>
                                </a:lnTo>
                                <a:lnTo>
                                  <a:pt x="717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652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31">
                                <a:moveTo>
                                  <a:pt x="637" y="0"/>
                                </a:moveTo>
                                <a:lnTo>
                                  <a:pt x="637" y="0"/>
                                </a:lnTo>
                                <a:lnTo>
                                  <a:pt x="637" y="631"/>
                                </a:lnTo>
                                <a:lnTo>
                                  <a:pt x="637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652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76">
                                <a:moveTo>
                                  <a:pt x="121" y="125"/>
                                </a:moveTo>
                                <a:lnTo>
                                  <a:pt x="0" y="255"/>
                                </a:lnTo>
                                <a:lnTo>
                                  <a:pt x="346" y="576"/>
                                </a:lnTo>
                                <a:lnTo>
                                  <a:pt x="527" y="240"/>
                                </a:lnTo>
                                <a:lnTo>
                                  <a:pt x="527" y="240"/>
                                </a:lnTo>
                                <a:lnTo>
                                  <a:pt x="527" y="0"/>
                                </a:lnTo>
                                <a:lnTo>
                                  <a:pt x="527" y="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5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761">
                                <a:moveTo>
                                  <a:pt x="251" y="601"/>
                                </a:move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281" y="761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988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31">
                                <a:moveTo>
                                  <a:pt x="70" y="460"/>
                                </a:moveTo>
                                <a:lnTo>
                                  <a:pt x="70" y="460"/>
                                </a:lnTo>
                                <a:lnTo>
                                  <a:pt x="256" y="631"/>
                                </a:lnTo>
                                <a:lnTo>
                                  <a:pt x="256" y="631"/>
                                </a:lnTo>
                                <a:lnTo>
                                  <a:pt x="572" y="30"/>
                                </a:lnTo>
                                <a:lnTo>
                                  <a:pt x="643" y="70"/>
                                </a:lnTo>
                                <a:lnTo>
                                  <a:pt x="658" y="45"/>
                                </a:lnTo>
                                <a:lnTo>
                                  <a:pt x="567" y="0"/>
                                </a:lnTo>
                                <a:lnTo>
                                  <a:pt x="567" y="0"/>
                                </a:lnTo>
                                <a:lnTo>
                                  <a:pt x="251" y="601"/>
                                </a:lnTo>
                                <a:lnTo>
                                  <a:pt x="251" y="601"/>
                                </a:lnTo>
                                <a:lnTo>
                                  <a:pt x="65" y="430"/>
                                </a:lnTo>
                                <a:lnTo>
                                  <a:pt x="0" y="505"/>
                                </a:lnTo>
                                <a:lnTo>
                                  <a:pt x="15" y="520"/>
                                </a:lnTo>
                                <a:lnTo>
                                  <a:pt x="7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5a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75pt;width:13.8pt;height:13.8pt" coordorigin="81,195" coordsize="276,276">
                <v:rect id="shape_0" stroked="f" o:allowincell="f" style="position:absolute;left:81;top:195;width:275;height:2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#00a0c5" stroked="f" o:allowincell="f" style="position:absolute;left:90;top:204;width:256;height:256;mso-wrap-style:none;v-text-anchor:middle">
                  <v:fill o:detectmouseclick="t" type="solid" color2="#ff5f3a"/>
                  <v:stroke color="#3465a4" joinstyle="round" endcap="flat"/>
                  <w10:wrap type="none"/>
                </v:shape>
                <v:shape id="shape_0" coordsize="1671,1671" path="m0,836l0,836l0,921l15,1006l35,1086l65,1161l100,1231l141,1301l191,1366l241,1426l301,1481l366,1526l437,1571l512,1606l587,1631l667,1651l748,1666l833,1671l833,1671l918,1666l1004,1651l1084,1631l1159,1606l1234,1571l1305,1526l1365,1481l1425,1426l1480,1366l1530,1301l1571,1231l1606,1161l1636,1086l1656,1006l1666,921l1671,836l1671,836l1666,750l1656,665l1636,585l1606,510l1571,440l1530,370l1480,305l1425,245l1365,190l1305,145l1234,100l1159,65l1084,40l1004,20l918,5l833,0l833,0l748,5l667,20l587,40l512,65l437,100l366,145l301,190l241,245l191,305l141,370l100,440l65,510l35,585l15,665l0,750l0,836l0,836xe" fillcolor="black" stroked="f" o:allowincell="f" style="position:absolute;left:82;top:196;width:272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1571" path="m1571,786l1571,786l1566,866l1556,946l1536,1021l1511,1091l1475,1161l1435,1226l1390,1286l1340,1341l1285,1391l1225,1436l1159,1476l1089,1511l1019,1536l944,1556l863,1566l783,1571l783,1571l703,1566l627,1556l552,1536l477,1511l412,1476l346,1436l286,1391l231,1341l176,1286l131,1226l96,1161l60,1091l35,1021l15,946l0,866l0,786l0,786l0,705l15,625l35,550l60,480l96,410l131,345l176,285l231,230l286,180l346,135l412,95l477,65l552,35l627,15l703,5l783,0l783,0l863,5l944,15l1019,35l1089,65l1159,95l1225,135l1285,180l1340,230l1390,285l1435,345l1475,410l1511,480l1536,550l1556,625l1566,705l1571,786l1571,786xe" fillcolor="blue" stroked="f" o:allowincell="f" style="position:absolute;left:90;top:204;width:256;height:25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91,1486" path="m748,245l778,0l788,245l838,5l828,250l899,15l868,260l959,25l909,270l1014,45l944,285l1069,70l979,305l1124,100l1014,325l1175,130l1049,345l1225,170l1079,370l1270,210l1109,400l1310,255l1134,430l1350,300l1159,465l1380,350l1180,500l1410,405l1200,535l1435,460l1215,570l1456,515l1225,610l1476,575l1235,650l1486,635l1240,690l1491,695l1245,730l1491,756l1245,771l1491,816l1240,811l1481,876l1230,851l1466,936l1220,891l1451,991l1210,926l1425,1051l1190,966l1395,1101l1170,1001l1365,1156l1149,1036l1330,1206l1124,1066l1290,1251l1094,1096l1245,1291l1064,1121l1200,1331l1034,1146l1149,1366l999,1166l1099,1396l964,1186l1044,1421l924,1201l984,1446l889,1216l929,1461l848,1226l868,1476l808,1231l808,1481l768,1236l748,1486l728,1236l688,1481l688,1231l628,1476l648,1226l567,1461l608,1216l507,1446l567,1201l452,1421l532,1186l397,1396l497,1166l347,1366l462,1146l296,1331l432,1121l246,1291l402,1096l206,1251l372,1066l166,1206l347,1036l131,1156l321,1001l96,1101l306,966l71,1051l286,926l46,991l271,891l30,936l261,851l15,876l256,811l5,816l251,771l0,756l251,730l5,695l251,690l10,635l256,650l20,575l266,610l35,515l281,570l56,460l296,535l81,405l311,500l111,350l337,465l146,300l357,430l186,255l387,400l226,210l412,370l271,170l447,345l321,130l477,325l372,100l512,305l422,70l552,285l482,45l587,270l537,25l628,260l597,15l668,250l658,5l708,245l718,0l748,245xe" fillcolor="#99ccff" stroked="f" o:allowincell="f" style="position:absolute;left:97;top:212;width:243;height:242;mso-wrap-style:none;v-text-anchor:middle">
                  <v:fill o:detectmouseclick="t" type="solid" color2="#663300"/>
                  <v:stroke color="#3465a4" joinstyle="round" endcap="flat"/>
                  <w10:wrap type="none"/>
                </v:shape>
                <v:shape id="shape_0" coordsize="717,711" path="m697,0l0,0l0,711l717,711l717,0l697,0xe" fillcolor="white" stroked="f" o:allowincell="f" style="position:absolute;left:158;top:277;width:11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3;top:272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17,711" path="m697,0l0,0l0,711l717,711l717,0l697,0xe" fillcolor="black" stroked="f" o:allowincell="f" style="position:absolute;left:158;top:277;width:116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7,631" path="m637,0l637,0l637,631l637,631l0,631l0,631l0,0l0,0l637,0l637,0xe" fillcolor="white" stroked="f" o:allowincell="f" style="position:absolute;left:164;top:284;width:103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7,576" path="m121,125l0,255l346,576l527,240l527,240l527,0l527,0l447,0l447,0l296,285l296,285l121,125l121,125xe" fillcolor="#d1d1d1" stroked="f" o:allowincell="f" style="position:absolute;left:182;top:284;width:85;height:93;mso-wrap-style:none;v-text-anchor:middle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black" stroked="f" o:allowincell="f" style="position:absolute;left:183;top:242;width:10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8,761" path="m251,601l251,601l65,430l0,505l281,761l658,45l567,0l567,0l251,601l251,601xe" fillcolor="red" stroked="f" o:allowincell="f" style="position:absolute;left:183;top:242;width:106;height:12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8,631" path="m70,460l70,460l256,631l256,631l572,30l643,70l658,45l567,0l567,0l251,601l251,601l65,430l0,505l15,520l70,460xe" fillcolor="#fc5a3c" stroked="f" o:allowincell="f" style="position:absolute;left:183;top:242;width:106;height:102;mso-wrap-style:none;v-text-anchor:middle">
                  <v:fill o:detectmouseclick="t" type="solid" color2="#03a5c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sz w:val="10"/>
          <w:szCs w:val="14"/>
        </w:rPr>
      </w:pPr>
      <w:r>
        <w:rPr>
          <w:b/>
        </w:rPr>
        <w:t>Registration costs only $35.00</w:t>
      </w:r>
      <w:r>
        <w:rPr/>
        <w:t xml:space="preserve">—includes continental breakfast, lunch, and free curriculum and professional development materials. 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ind w:left="360" w:right="270" w:hanging="0"/>
        <w:jc w:val="center"/>
        <w:rPr>
          <w:sz w:val="14"/>
          <w:szCs w:val="14"/>
        </w:rPr>
      </w:pPr>
      <w:r>
        <w:rPr>
          <w:sz w:val="20"/>
          <w:szCs w:val="20"/>
        </w:rPr>
        <w:t xml:space="preserve">For the reduced tuition rate of $400, two graduate credits from </w:t>
        <w:br/>
        <w:t>Cardinal Stritch University are available.  Registration will take place at the workshop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egistration deadline is March 23, 200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O REGISTER: </w:t>
        <w:tab/>
        <w:t xml:space="preserve">Please fill out the attached form and email, fax or mail it 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>
          <w:b/>
        </w:rPr>
        <w:tab/>
        <w:tab/>
        <w:t>Carol Strick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pict>
          <v:shape id="shape_0" fillcolor="white" stroked="t" o:allowincell="f" style="position:absolute;margin-left:-162.85pt;margin-top:58.65pt;width:189.75pt;height:71.95pt;mso-wrap-style:none;v-text-anchor:middle;rotation:270" type="_x0000_t136">
            <v:path textpathok="t"/>
            <v:textpath on="t" fitshape="t" string="21st Century" style="font-family:&quot;PosterBodoni BT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w:rPr/>
        <w:t xml:space="preserve">Email: </w:t>
        <w:tab/>
      </w:r>
      <w:hyperlink r:id="rId4">
        <w:r>
          <w:rPr>
            <w:rStyle w:val="InternetLink"/>
          </w:rPr>
          <w:t>carol.stricker@dpi.wi.gov</w:t>
        </w:r>
      </w:hyperlink>
      <w:r>
        <w:rPr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 xml:space="preserve">Fax:  </w:t>
        <w:tab/>
        <w:t>608-266-196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 xml:space="preserve">Mail:  </w:t>
        <w:tab/>
        <w:t>Wisconsin Department of Public Instructio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125 S Webst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PO Box 784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Madison, WI 5370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0"/>
        <w:rPr>
          <w:sz w:val="14"/>
          <w:szCs w:val="14"/>
        </w:rPr>
      </w:pPr>
      <w:r>
        <w:rPr>
          <w:sz w:val="20"/>
          <w:szCs w:val="20"/>
        </w:rPr>
        <w:t>(Must include payment by cash or credit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ernhardMod BT;Times New Roman" w:hAnsi="BernhardMod BT;Times New Roman" w:cs="BernhardMod BT;Times New Roman"/>
          <w:color w:val="000080"/>
          <w:sz w:val="20"/>
          <w:szCs w:val="20"/>
        </w:rPr>
      </w:pPr>
      <w:r>
        <w:rPr>
          <w:sz w:val="20"/>
          <w:szCs w:val="20"/>
        </w:rPr>
        <w:t>For information about the conference, contact Beth Ratway at</w:t>
      </w:r>
      <w:r>
        <w:rPr>
          <w:color w:val="000080"/>
          <w:sz w:val="20"/>
          <w:szCs w:val="20"/>
        </w:rPr>
        <w:t xml:space="preserve"> </w:t>
      </w:r>
      <w:hyperlink r:id="rId5">
        <w:r>
          <w:rPr>
            <w:rStyle w:val="InternetLink"/>
            <w:rFonts w:cs="BernhardMod BT;Times New Roman" w:ascii="BernhardMod BT;Times New Roman" w:hAnsi="BernhardMod BT;Times New Roman"/>
            <w:sz w:val="20"/>
            <w:szCs w:val="20"/>
          </w:rPr>
          <w:t>beth.ratway@dpi.wi.gov</w:t>
        </w:r>
      </w:hyperlink>
    </w:p>
    <w:p>
      <w:pPr>
        <w:pStyle w:val="Normal"/>
        <w:jc w:val="center"/>
        <w:rPr>
          <w:rFonts w:ascii="BernhardMod BT;Times New Roman" w:hAnsi="BernhardMod BT;Times New Roman" w:cs="BernhardMod BT;Times New Roman"/>
          <w:color w:val="000080"/>
          <w:sz w:val="20"/>
          <w:szCs w:val="20"/>
        </w:rPr>
      </w:pPr>
      <w:r>
        <w:rPr>
          <w:rFonts w:cs="BernhardMod BT;Times New Roman" w:ascii="BernhardMod BT;Times New Roman" w:hAnsi="BernhardMod BT;Times New Roman"/>
          <w:color w:val="0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15"/>
          <w:szCs w:val="15"/>
        </w:rPr>
      </w:pPr>
      <w:r>
        <w:rPr>
          <w:rFonts w:cs="Arial" w:ascii="Arial" w:hAnsi="Arial"/>
          <w:color w:val="0000FF"/>
          <w:sz w:val="15"/>
          <w:szCs w:val="15"/>
        </w:rPr>
        <w:drawing>
          <wp:inline distT="0" distB="0" distL="0" distR="0">
            <wp:extent cx="1047750" cy="647065"/>
            <wp:effectExtent l="0" t="0" r="0" b="0"/>
            <wp:docPr id="15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240" w:right="360" w:gutter="0" w:header="0" w:top="8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Mod BT">
    <w:altName w:val="Times New Roman"/>
    <w:charset w:val="00"/>
    <w:family w:val="roman"/>
    <w:pitch w:val="variable"/>
  </w:font>
  <w:font w:name="Baskerville Semibol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arol.stricker@dpi.wi.gov" TargetMode="External"/><Relationship Id="rId5" Type="http://schemas.openxmlformats.org/officeDocument/2006/relationships/hyperlink" Target="mailto:beth.ratway@dpi.wi.gov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dpi.wi.gov/nwp/index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01:00Z</dcterms:created>
  <dc:creator>Diana Hess</dc:creator>
  <dc:description/>
  <cp:keywords/>
  <dc:language>en-US</dc:language>
  <cp:lastModifiedBy>Beth E. Ratway</cp:lastModifiedBy>
  <cp:lastPrinted>2008-08-22T15:16:00Z</cp:lastPrinted>
  <dcterms:modified xsi:type="dcterms:W3CDTF">2009-03-02T16:04:00Z</dcterms:modified>
  <cp:revision>10</cp:revision>
  <dc:subject/>
  <dc:title>Teaching About Election 08</dc:title>
</cp:coreProperties>
</file>