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3120"/>
      </w:tblGrid>
      <w:tr>
        <w:trPr>
          <w:trHeight w:val="360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cial Studies Meeting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e</w:t>
            </w:r>
          </w:p>
        </w:tc>
      </w:tr>
      <w:tr>
        <w:trPr>
          <w:trHeight w:val="88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Quote:  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When the question: 'What's new?' is pursued at the expense of all other questions, what follows in its wake is often an endless flood of trivia and fashion. I wish to be concerned with the question: 'What is best?' for this question cuts deeply, rather than broadly sweeping over everything."    Robert Pirsig, Zen and the Art of Motorcycle Maintenance</w:t>
            </w:r>
          </w:p>
        </w:tc>
      </w:tr>
      <w:tr>
        <w:trPr>
          <w:trHeight w:val="232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SOCIAL STUDIES – Upd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The 21st Century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 xml:space="preserve">Vision for Social Stud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Grade Level Foundation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Framework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Over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 xml:space="preserve">Questions/Concer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ERE ARE OUR STRENGTH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 xml:space="preserve">What do we do well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ERE ARE OUR WEAKNESS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 xml:space="preserve">What do we need to work on? </w:t>
            </w:r>
          </w:p>
        </w:tc>
      </w:tr>
      <w:tr>
        <w:trPr>
          <w:trHeight w:val="114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HOW WILL WE MOVE FORWAR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hat are our next steps?</w:t>
            </w:r>
          </w:p>
        </w:tc>
      </w:tr>
      <w:tr>
        <w:trPr>
          <w:trHeight w:val="2842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AT IS IT WE WANT ALL STUDENTS TO KNOW AND DO?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br/>
              <w:t>What is Social Studi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hat is our mission and visio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Backwards Design Mod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HOW CAN WE MAKE SOCIAL STUDIES MANAGEABLE AND MEANINGFU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Breaking apart the stand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Looking at content, concepts, skills and dispositions</w:t>
              <w:br/>
              <w:t>Content and fundamental ques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Connect to Grade Level Foundations scaffol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Spiraling/Scaffolding</w:t>
              <w:br/>
              <w:t>Vertical team discussions on what is currently happening and what needs to happen…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hat are our goals each yea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hat should our scope and sequence look like?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HOW WILL WE KNOW WHEN THEY LEARNED IT?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br/>
              <w:t>Building balanced assess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State, common and classroom assessments</w:t>
              <w:br/>
              <w:t>Formative and summative assess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Pre and post assess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AT IS THE BEST WAY TO GET THE STUDENTS THE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Planning courses and uni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Analyzing resour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AT ARE THE MOST POWERFUL WAYS TO GET STUDENTS ENGAGE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Best practices in teaching social stud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highlight w:val="yellow"/>
              </w:rPr>
              <w:t>WHAT DO WE DO WHEN THEY DON"T LEARN? OR WHEN THEY ALREADY KNOW IT?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5"/>
        <w:gridCol w:w="4805"/>
      </w:tblGrid>
      <w:tr>
        <w:trPr>
          <w:trHeight w:val="295" w:hRule="atLeast"/>
        </w:trPr>
        <w:tc>
          <w:tcPr>
            <w:tcW w:w="14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My thoughts</w:t>
            </w:r>
          </w:p>
        </w:tc>
      </w:tr>
      <w:tr>
        <w:trPr>
          <w:trHeight w:val="10105" w:hRule="atLeast"/>
        </w:trPr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219075</wp:posOffset>
                      </wp:positionV>
                      <wp:extent cx="609600" cy="571500"/>
                      <wp:effectExtent l="8255" t="10160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1.35pt;margin-top:17.25pt;width:47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Points to remember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19075</wp:posOffset>
                      </wp:positionV>
                      <wp:extent cx="5334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pt;margin-top:17.25pt;width:4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Connects (squares) with what I do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19075</wp:posOffset>
                      </wp:positionV>
                      <wp:extent cx="6096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85pt;margin-top:17.25pt;width:47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Questions still circl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mic Sans MS" w:hAnsi="Comic Sans MS" w:cs="Comic Sans MS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Comic Sans MS" w:hAnsi="Comic Sans MS" w:cs="Comic Sans MS"/>
      <w:sz w:val="24"/>
    </w:rPr>
  </w:style>
  <w:style w:type="character" w:styleId="WW8NumSt2z0">
    <w:name w:val="WW8NumSt2z0"/>
    <w:qFormat/>
    <w:rPr>
      <w:rFonts w:ascii="Comic Sans MS" w:hAnsi="Comic Sans MS" w:cs="Comic Sans M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42:00Z</dcterms:created>
  <dc:creator>Beth E. Ratway</dc:creator>
  <dc:description/>
  <cp:keywords/>
  <dc:language>en-US</dc:language>
  <cp:lastModifiedBy>Beth E. Ratway</cp:lastModifiedBy>
  <dcterms:modified xsi:type="dcterms:W3CDTF">2009-03-10T18:42:00Z</dcterms:modified>
  <cp:revision>2</cp:revision>
  <dc:subject/>
  <dc:title>Onalaska SS Agenda</dc:title>
</cp:coreProperties>
</file>