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19565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95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2209800" cy="10287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Thinking Like A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1pt;mso-wrap-distance-left:9.05pt;mso-wrap-distance-right:9.05pt;mso-wrap-distance-top:0pt;mso-wrap-distance-bottom:0pt;margin-top:2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Thinking Like 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48000" cy="20574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istor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are we connected to events and people of the pa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has changed?  What has remained the sa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ere could you gather other information?  What type of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are facts and what are opin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id past decision or actions affect future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impact did this have? What were the effec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are the implications of this for the present? How does it help us make sense of what is happening to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were the causes?  What historical events led to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id people at this time view their worl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62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istor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are we connected to events and people of the pa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has changed?  What has remained the sa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ere could you gather other information?  What type of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are facts and what are opin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id past decision or actions affect future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impact did this have? What were the effec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are the implications of this for the present? How does it help us make sense of what is happening to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were the causes?  What historical events led to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id people at this time view their world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2971800" cy="18288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Econom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y do we have to make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costs invol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do we need to make things chan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incentives do people fa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have past economic choices affected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Is there a relationship between the type of economy and the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economic consequences of this on the fu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re people making voluntary exchanges?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Econom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y do we have to make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costs invol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do we need to make things chang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incentives do people fa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have past economic choices affected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Is there a relationship between the type of economy and the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economic consequences of this on the fu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re people making voluntary exchanges? 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0</wp:posOffset>
                </wp:positionH>
                <wp:positionV relativeFrom="paragraph">
                  <wp:posOffset>2171700</wp:posOffset>
                </wp:positionV>
                <wp:extent cx="29718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Psycholog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What were the situational factors (e.g., location, culture, etc.) that caused/contributed to this event taking place? </w:t>
                              <w:br/>
                              <w:t xml:space="preserve">How did the personalities of the key participants play a rol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What mental/cognitive processes played a role (e.g., patterns in thinking, attitudes)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What emotional processes played a role (e.g., fear)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did the biological/neurological make-up of the individuals concerned contribute to behavior s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71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Psycholog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What were the situational factors (e.g., location, culture, etc.) that caused/contributed to this event taking place? </w:t>
                        <w:br/>
                        <w:t xml:space="preserve">How did the personalities of the key participants play a rol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What mental/cognitive processes played a role (e.g., patterns in thinking, attitudes)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What emotional processes played a role (e.g., fear)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did the biological/neurological make-up of the individuals concerned contribute to behavior se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2667000" cy="1828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Behavioral Scient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re people alike and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y do people act the way they 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do people do to get alo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en does the present become the pa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impact does this have on the socie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did the make up of the society impact the situ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4pt;mso-wrap-distance-left:9.05pt;mso-wrap-distance-right:9.05pt;mso-wrap-distance-top:0pt;mso-wrap-distance-bottom:0pt;margin-top:38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Behavioral Scienti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re people alike and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y do people act the way they 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do people do to get alo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en does the present become the pa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impact does this have on the socie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did the make up of the society impact the situa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3200400" cy="2514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Geograp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and why does location mat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do people use maps to help them understand the worl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does the environment affect people's lives, and what changes do people make to their enviro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is this place like and why?  How is this place chang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are people in this place connected to people in other places and reg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would it be like to live he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does geography affect history, economics, government and the culture of peopl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" w:hanging="0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8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Geograp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and why does location mat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do people use maps to help them understand the worl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does the environment affect people's lives, and what changes do people make to their enviro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is this place like and why?  How is this place chang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are people in this place connected to people in other places and reg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would it be like to live he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does geography affect history, economics, government and the culture of people?</w:t>
                      </w:r>
                    </w:p>
                    <w:p>
                      <w:pPr>
                        <w:pStyle w:val="Normal"/>
                        <w:autoSpaceDE w:val="false"/>
                        <w:ind w:left="144" w:hanging="0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2057400</wp:posOffset>
                </wp:positionV>
                <wp:extent cx="3429000" cy="2628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Political Scient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How do people govern themselv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Why do people need so many levels of gover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What can I do to hel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If this happens then what are the political consequen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What rules do they live by?  Where do they come fro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  <w:t>What is the political structure?  How did it impact the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Who has emerged with the situation with more/less pow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What events changed the political relationship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Did the situation require a response from government?  If so, why?  If not, why no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If the situation requires action by government, which level is appropriat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How has society changed as a result of the actions undertaken/or not undertaken by gover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What are the political consequences as a result of the events that have taken plac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hould people attempt to influence government and, if so, how can they do so in a democrac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07pt;mso-wrap-distance-left:9.05pt;mso-wrap-distance-right:9.05pt;mso-wrap-distance-top:0pt;mso-wrap-distance-bottom:0pt;margin-top:16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Political Scient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How do people govern themselv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Why do people need so many levels of gover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What can I do to hel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If this happens then what are the political consequen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What rules do they live by?  Where do they come fro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  <w:t>What is the political structure?  How did it impact the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Who has emerged with the situation with more/less pow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What events changed the political relationship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Did the situation require a response from government?  If so, why?  If not, why no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If the situation requires action by government, which level is appropriat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How has society changed as a result of the actions undertaken/or not undertaken by gover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What are the political consequences as a result of the events that have taken plac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Should people attempt to influence government and, if so, how can they do so in a democrac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4914900</wp:posOffset>
                </wp:positionV>
                <wp:extent cx="2743200" cy="182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Anthropolog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value and belief systems of the cultures invol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re the people involved rel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diversity of cultures exist and how does this impact the issu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fact and opin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nd what ways  does the past become important to this issu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387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Anthropolog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value and belief systems of the cultures invol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re the people involved rel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diversity of cultures exist and how does this impact the issu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fact and opin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nd what ways  does the past become important to this issu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4229100</wp:posOffset>
                </wp:positionV>
                <wp:extent cx="3581400" cy="3314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Sociolog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are personal troubles related to public issu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oes social structure enable and constrain individual a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can we learn by looking at multiple points of view when looking at a social issue or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o people interact and relate to one another in social groups, such as families, organizations, religious institutions, voluntary associations, and neighborhoo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In what ways is human social diversity, by class, race, ethnicity, gender, physical ability, language and so forth, both a barrier and a bridge to people living cooperatively with one anoth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y do we have social inequalities of power, status and resources, and how might we address the adverse consequences of such inequal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 causes social disorder, crime and violence, and what are effective ways to control them?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61pt;mso-wrap-distance-left:9.05pt;mso-wrap-distance-right:9.05pt;mso-wrap-distance-top:0pt;mso-wrap-distance-bottom:0pt;margin-top:333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Sociolog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are personal troubles related to public issu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oes social structure enable and constrain individual a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can we learn by looking at multiple points of view when looking at a social issue or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o people interact and relate to one another in social groups, such as families, organizations, religious institutions, voluntary associations, and neighborhoo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In what ways is human social diversity, by class, race, ethnicity, gender, physical ability, language and so forth, both a barrier and a bridge to people living cooperatively with one anoth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y do we have social inequalities of power, status and resources, and how might we address the adverse consequences of such inequal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 causes social disorder, crime and violence, and what are effective ways to control them?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9:42:00Z</dcterms:created>
  <dc:creator>Beth E. Ratway</dc:creator>
  <dc:description/>
  <cp:keywords/>
  <dc:language>en-US</dc:language>
  <cp:lastModifiedBy>RATWABE</cp:lastModifiedBy>
  <cp:lastPrinted>2008-11-05T10:58:00Z</cp:lastPrinted>
  <dcterms:modified xsi:type="dcterms:W3CDTF">2008-11-05T18:29:00Z</dcterms:modified>
  <cp:revision>5</cp:revision>
  <dc:subject/>
  <dc:title> </dc:title>
</cp:coreProperties>
</file>