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name is Glena Temple, and I am the Dean of Letters and Sciences at Viterbo University.  On Saturday November 7, 2009  Viterbo University will be hosting a “Social Sciences Career Day” aimed at providing useful information to current high school juniors and seniors, and college freshman and sophomores  on careers in the social sciences.  Faculty members and alumni from psychology, social work, criminal justice, sociology, visual communication, and organizational communication will provide interactive sessions to inform you about career options in these areas. </w:t>
      </w:r>
    </w:p>
    <w:p>
      <w:pPr>
        <w:pStyle w:val="Normal"/>
        <w:rPr/>
      </w:pPr>
      <w:r>
        <w:rPr>
          <w:rFonts w:eastAsia="Times New Roman" w:cs="Times New Roman" w:ascii="Times New Roman" w:hAnsi="Times New Roman"/>
          <w:sz w:val="24"/>
          <w:szCs w:val="24"/>
        </w:rPr>
        <w:t xml:space="preserve">Visitors will also get to interact with current students at Viterbo who are majoring in these fields.  This event will be useful to students who are interested in careers in this area, whether you are interested in attending Viterbo University or not.  There is no cost for this event, and lunch will be provided.  Your family members and friends are welcome to join you at this event.  More information can be found at this website:  </w:t>
      </w:r>
      <w:hyperlink r:id="rId2">
        <w:r>
          <w:rPr>
            <w:rStyle w:val="InternetLink"/>
            <w:rFonts w:eastAsia="Times New Roman" w:cs="Times New Roman" w:ascii="Times New Roman" w:hAnsi="Times New Roman"/>
            <w:color w:val="0000FF"/>
            <w:sz w:val="24"/>
            <w:szCs w:val="24"/>
            <w:u w:val="single"/>
          </w:rPr>
          <w:t>http://www.viterbo.edu/sls.aspx?id=51489</w:t>
        </w:r>
      </w:hyperlink>
      <w:r>
        <w:rPr>
          <w:rFonts w:eastAsia="Times New Roman" w:cs="Times New Roman" w:ascii="Times New Roman" w:hAnsi="Times New Roman"/>
          <w:sz w:val="24"/>
          <w:szCs w:val="24"/>
        </w:rPr>
        <w:t>.</w:t>
        <w:br/>
        <w:t>The schedule for the day is:</w:t>
        <w:br/>
        <w:t>9:00-9:30 Check in (Fine Arts Center Atrium)</w:t>
        <w:br/>
        <w:t>9:30-10:15 Welcome and Introduction to Careers in the Social Sciences (FAC Recital Hall)</w:t>
        <w:br/>
        <w:t>10:15-10:45 Interactive Session  (FAC Hospitality Suite)</w:t>
        <w:br/>
        <w:t>10:45-11:30AM Student/alumni panel (FAC Recital Hall)</w:t>
        <w:br/>
        <w:t xml:space="preserve">11:30-12:30 Tour    </w:t>
        <w:br/>
        <w:t>12:30-1:15   Lunch  (Student Union)</w:t>
        <w:br/>
        <w:t>1:15-3:00 Optional events (25 or 50 minute sessions – location TBA)</w:t>
        <w:br/>
        <w:t> </w:t>
        <w:br/>
        <w:t>(1)    Careers in Substance Abuse Counseling</w:t>
        <w:br/>
        <w:t xml:space="preserve">(2)    Psych Lab Activity: Operant conditioning demonstration </w:t>
        <w:br/>
        <w:t>(3)    Psych Lab Activity: Reaction Time Activity</w:t>
        <w:br/>
        <w:t>(4)    Team Building Activity:  Experiential Activities  in the Social Sciences</w:t>
        <w:br/>
        <w:t>(5)    Developmental Psychology Activity</w:t>
        <w:br/>
        <w:t xml:space="preserve">(6)    Undergraduate Research Presentation </w:t>
        <w:br/>
        <w:t xml:space="preserve">(7)    Visual Communication Activity: Computer Illustration Techniques </w:t>
        <w:br/>
        <w:t xml:space="preserve">(8)    Visual Communication Activity: Texturing for Video Games </w:t>
        <w:br/>
        <w:t>(9)    Careers in Social Work</w:t>
        <w:br/>
        <w:t>(10)Careers in Criminal Justice/Sociology</w:t>
        <w:br/>
        <w:t>(11)Service Learning and Cultural Experiences in the Social Sciences</w:t>
        <w:br/>
        <w:t xml:space="preserve">(12)Planning and Financial Aid for College  </w:t>
        <w:br/>
        <w:t xml:space="preserve">(13)Sociology Activity on Social Class     </w:t>
        <w:br/>
        <w:t> </w:t>
        <w:br/>
        <w:t>3:00 closing and awards (FAC Recital Hall</w:t>
        <w:br/>
        <w:t> </w:t>
        <w:br/>
        <w:t xml:space="preserve">Students can register for this event  online at this website:  </w:t>
      </w:r>
      <w:hyperlink r:id="rId3">
        <w:r>
          <w:rPr>
            <w:rStyle w:val="InternetLink"/>
            <w:rFonts w:eastAsia="Times New Roman" w:cs="Times New Roman" w:ascii="Times New Roman" w:hAnsi="Times New Roman"/>
            <w:color w:val="0000FF"/>
            <w:sz w:val="24"/>
            <w:szCs w:val="24"/>
            <w:u w:val="single"/>
          </w:rPr>
          <w:t>http://www.viterbo.edu/sls.aspx?id=51489</w:t>
        </w:r>
      </w:hyperlink>
      <w:r>
        <w:rPr>
          <w:rFonts w:eastAsia="Times New Roman" w:cs="Times New Roman" w:ascii="Times New Roman" w:hAnsi="Times New Roman"/>
          <w:sz w:val="24"/>
          <w:szCs w:val="24"/>
        </w:rPr>
        <w:t xml:space="preserve">.  Once you register for the event, the individual  will receive further information from Jared Manske who is coordinating this event.  If you would like more information, please contact me (see below) or Jared Manske at 608-796-3016 </w:t>
      </w:r>
      <w:hyperlink r:id="rId4">
        <w:r>
          <w:rPr>
            <w:rStyle w:val="InternetLink"/>
            <w:rFonts w:eastAsia="Times New Roman" w:cs="Times New Roman" w:ascii="Times New Roman" w:hAnsi="Times New Roman"/>
            <w:color w:val="0000FF"/>
            <w:sz w:val="24"/>
            <w:szCs w:val="24"/>
            <w:u w:val="single"/>
          </w:rPr>
          <w:t>jlmanske@viterbo.edu</w:t>
        </w:r>
      </w:hyperlink>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erbo.edu/sls.aspx?id=51489" TargetMode="External"/><Relationship Id="rId3" Type="http://schemas.openxmlformats.org/officeDocument/2006/relationships/hyperlink" Target="http://www.viterbo.edu/sls.aspx?id=51489" TargetMode="External"/><Relationship Id="rId4" Type="http://schemas.openxmlformats.org/officeDocument/2006/relationships/hyperlink" Target="mailto:jlmanske@viterbo.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28:00Z</dcterms:created>
  <dc:creator>admin</dc:creator>
  <dc:description/>
  <cp:keywords/>
  <dc:language>en-US</dc:language>
  <cp:lastModifiedBy>Default</cp:lastModifiedBy>
  <dcterms:modified xsi:type="dcterms:W3CDTF">2009-10-21T15:28:00Z</dcterms:modified>
  <cp:revision>2</cp:revision>
  <dc:subject/>
  <dc:title/>
</cp:coreProperties>
</file>